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. Charakterystyka ogóln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Przedłożony projekt uchwały budżetowej na 2020 rok opracowany został </w:t>
        <w:br/>
        <w:t xml:space="preserve">w oparciu o aktualny stan prawny regulujący działalność powiatu, zgodnie </w:t>
        <w:br/>
        <w:t>z obowiązującą klasyfikacją budżetową.</w:t>
      </w:r>
    </w:p>
    <w:p>
      <w:pPr>
        <w:pStyle w:val="TextBody"/>
        <w:rPr/>
      </w:pPr>
      <w:r>
        <w:rPr/>
        <w:tab/>
        <w:t xml:space="preserve">Przy planowaniu dochodów budżetowych przyjęto podane przez Ministra Finansów, Inwestycji i Rozwoju kwoty poszczególnych części subwencji ogólnej oraz ustalone przez Wojewodę Mazowieckiego wielkości dotacji celowych na zadania z zakresu administracji rządowej i na zadania własne. Natomiast kwotę planowanych dochodów z tytułu udziału </w:t>
        <w:br/>
        <w:t>we wpływach z podatku dochodowego od osób fizycznych, mając na uwadze charakter informacyjno – szacunkowy podany przez Ministra Finansów, Inwestycji i Rozwoju i zmiany w zasadach opodatkowania, przyjęto poniżej proponowanej. Ujęto również kwoty dotacji na realizację zadań na podstawie zawartych porozumień i umów z innymi jednostkami samorządu terytorialnego. Pozostałe dochody własne skalkulowano w oparciu o ich wykonanie w roku ubiegłym oraz przewidywane  w roku bieżącym.</w:t>
      </w:r>
    </w:p>
    <w:p>
      <w:pPr>
        <w:pStyle w:val="TextBody"/>
        <w:rPr/>
      </w:pPr>
      <w:r>
        <w:rPr/>
        <w:tab/>
        <w:t>Dochody z tytułu wpływów z opłat za korzystanie ze środowiska przeznaczono na zadania wynikające z ustawy Prawo ochrony środowiska.</w:t>
      </w:r>
    </w:p>
    <w:p>
      <w:pPr>
        <w:pStyle w:val="TextBody"/>
        <w:rPr/>
      </w:pPr>
      <w:r>
        <w:rPr/>
        <w:tab/>
        <w:t xml:space="preserve">W oparciu o ustaloną wielkość dochodów i przychodów powiatu zabezpieczono w pierwszej kolejności spłaty rat kapitałowych </w:t>
        <w:br/>
        <w:t>od zaciągniętych dotychczas kredytów oraz odsetek, jak również potencjalną spłatę rat z tytułu udzielonych poręczeń dla Szpitala w Iłży.</w:t>
      </w:r>
    </w:p>
    <w:p>
      <w:pPr>
        <w:pStyle w:val="TextBody"/>
        <w:rPr/>
      </w:pPr>
      <w:r>
        <w:rPr/>
        <w:tab/>
        <w:t xml:space="preserve">Wydatki bieżące skalkulowano na zadania obligatoryjne i konieczne </w:t>
        <w:br/>
        <w:t xml:space="preserve">do realizacji, wynikające z obowiązujących przepisów prawnych. Ograniczono fakultatywne wydatki bieżące, w celu wypracowania jak najwyższej nadwyżki operacyjnej przeznaczonej na zadania inwestycyjne. Również wydatki związane z bieżącym funkcjonowaniem jednostek (po wyłączeniu wydatków jednorazowych) zaplanowano przyjmując 1,5% wzrost w stosunku </w:t>
        <w:br/>
        <w:t xml:space="preserve">do przewidywanego wykonania roku bieżącego, pomimo przyjętego </w:t>
        <w:br/>
        <w:t xml:space="preserve">do budżetu państwa na 2020 rok wskaźnika wzrostu cen towarów i usług </w:t>
        <w:br/>
        <w:t>o 2,5%. Należy przy tym, mieć na uwadze, iż w budżecie utworzono rezerwę ogólną w wysokości 1.000.000 złotych, jak również w jednostkach w trakcie roku powstają oszczędności m.in. na składkach społecznych (absencja pracowników), które po przeniesieniu zabezpieczą ewentualne wyższe wydatki rzeczowe.</w:t>
      </w:r>
    </w:p>
    <w:p>
      <w:pPr>
        <w:pStyle w:val="TextBody"/>
        <w:rPr/>
      </w:pPr>
      <w:r>
        <w:rPr/>
        <w:t xml:space="preserve">Wydatki na wynagrodzenia dostosowano do wzrostu minimalnego wynagrodzenia po wyłączeniu z jego podstawy dodatku za wieloletnią pracę oraz założono wzrost od 1 stycznia 2020 roku wynagrodzeń średnio o 100 złotych na etat plus wysługa lat (z wyłączeniem nauczycieli i jednostki administracji rządowej PINB). Wynagrodzenia dla nauczycieli przyjęto </w:t>
        <w:br/>
        <w:t xml:space="preserve">z uwzględnieniem skutków przechodzących na 2020 rok podwyżek </w:t>
        <w:br/>
        <w:t>od 1 września 2019 roku.</w:t>
      </w:r>
    </w:p>
    <w:p>
      <w:pPr>
        <w:pStyle w:val="TextBody"/>
        <w:rPr/>
      </w:pPr>
      <w:r>
        <w:rPr/>
        <w:tab/>
        <w:t xml:space="preserve">Przygotowany projekt budżetu powiatu na 2020 rok wyniesie po stronie dochodów 159.060.068 złotych, a po stronie wydatków 168.813.383,04 złote, z czego wydatki majątkowe stanowią kwotę  41.866.597,20 złotych, tj. 24,8% ogółu wydatków (w tym dotacje na inwestycje 14.614.366,20 złotych, </w:t>
        <w:br/>
        <w:t>tj. 34,9% wydatków majątkowych).</w:t>
      </w:r>
    </w:p>
    <w:p>
      <w:pPr>
        <w:pStyle w:val="TextBody"/>
        <w:rPr/>
      </w:pPr>
      <w:r>
        <w:rPr/>
        <w:tab/>
        <w:t xml:space="preserve">Zakłada się zaciągnięcie długoterminowego kredytu bankowego </w:t>
        <w:br/>
        <w:t>w wysokości 7.500.000 złotych z okresem spłaty 5 lat na sfinansowanie planowanego deficytu budżetu powiatu w kwocie 2.847.960 złotych i spłatę wcześniej zaciągniętych zobowiązań z tytułu kredytów w kwocie 4.652.040 złotych.</w:t>
      </w:r>
    </w:p>
    <w:p>
      <w:pPr>
        <w:pStyle w:val="TextBody"/>
        <w:ind w:firstLine="709"/>
        <w:rPr/>
      </w:pPr>
      <w:r>
        <w:rPr/>
        <w:t xml:space="preserve">W przychodach zaplanowano również spłaty udzielonych pożyczek szpitalom w wysokości 1.272.960 złotych. W związku ze zmianą od 1 stycznia 2020 roku ustawy o finansach publicznych wprowadzono także do budżetu </w:t>
        <w:br/>
        <w:t>po stronie przychodów niewykorzystane środki pieniężne na rachunku bieżącym budżetu, wynikające z rozliczenia dochodów i wydatków nimi finansowanych związanych ze szczególnymi zasadami wykonywania budżetu określonymi w odrębnych ustawach, tj. środki Funduszu Dróg Samorządowych stanowiące dochody roku bieżącego a wydatki roku 2020 w wysokości 6.436.951 złotych, jak również przychody wynikające z rozliczenia otrzymanej dotacji na realizację w 2020 roku projektów oświatowych ze środków unijnych w wysokości 468.404,04 złote.</w:t>
      </w:r>
    </w:p>
    <w:p>
      <w:pPr>
        <w:pStyle w:val="TextBody"/>
        <w:ind w:firstLine="708"/>
        <w:rPr/>
      </w:pPr>
      <w:r>
        <w:rPr/>
        <w:t xml:space="preserve">W wyniku przyjętego poziomu dochodów i wydatków budżet powiatu na 2020 rok zamknie się deficytem na poziomie 9.753.315,04 złotych. Zostanie on pokryty kredytem bankowym w kwocie 2.847.960 złotych </w:t>
        <w:br/>
        <w:t xml:space="preserve">i niewykorzystanymi środkami pieniężnymi na rachunku bieżącym budżetu, wynikającymi z rozliczenia dochodów i wydatków nimi finansowanych związanych ze szczególnymi zasadami wykonywania budżetu określonymi </w:t>
        <w:br/>
        <w:t xml:space="preserve">w odrębnych ustawach w kwocie 6.436.951 złotych i z rozliczenia środków określonych w art. 5 ust. 1 pkt 2 ustawy i dotacji na realizację programu, projektu lub zadania finansowanego z udziałem tych środków w kwocie 468.404,04 złote. </w:t>
      </w:r>
    </w:p>
    <w:p>
      <w:pPr>
        <w:pStyle w:val="TextBody"/>
        <w:rPr/>
      </w:pPr>
      <w:r>
        <w:rPr/>
        <w:t>Spłaty zaciągniętych dotychczas kredytów przypadające na 2020 rok wynoszą 5.925.000 złotych i będą sfinansowane planowanym kredytem w kwocie 4.652.040 złotych i spłatami udzielonych pożyczek w kwocie 1.272.960 złotyc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I. Dochody budżetow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Dochody budżetu powiatu założono, jak już wspomniano, w wysokości </w:t>
      </w:r>
      <w:r>
        <w:rPr>
          <w:b/>
          <w:sz w:val="28"/>
        </w:rPr>
        <w:t>159.060.068</w:t>
      </w:r>
      <w:r>
        <w:rPr>
          <w:b/>
          <w:bCs/>
          <w:sz w:val="28"/>
        </w:rPr>
        <w:t xml:space="preserve"> </w:t>
      </w:r>
      <w:r>
        <w:rPr>
          <w:sz w:val="28"/>
        </w:rPr>
        <w:t>złotych, tj. 89,9% przewidywanego wykonania w roku bieżąc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ramach tych dochodów:</w:t>
      </w:r>
    </w:p>
    <w:p>
      <w:pPr>
        <w:pStyle w:val="Tekstpodstawowywcity2"/>
        <w:rPr/>
      </w:pPr>
      <w:r>
        <w:rPr/>
        <w:t xml:space="preserve">1/ subwencja ogólna wynosi </w:t>
      </w:r>
      <w:r>
        <w:rPr>
          <w:b/>
        </w:rPr>
        <w:t>73.480.154</w:t>
      </w:r>
      <w:r>
        <w:rPr>
          <w:b/>
          <w:bCs/>
        </w:rPr>
        <w:t xml:space="preserve"> </w:t>
      </w:r>
      <w:r>
        <w:rPr/>
        <w:t xml:space="preserve">złote, tj. 46,2% dochodów ogółem, </w:t>
      </w:r>
    </w:p>
    <w:p>
      <w:pPr>
        <w:pStyle w:val="Tekstpodstawowywcity2"/>
        <w:rPr/>
      </w:pPr>
      <w:r>
        <w:rPr/>
        <w:t xml:space="preserve">   </w:t>
      </w:r>
      <w:r>
        <w:rPr/>
        <w:t>z tego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subwencja oświatowa – 24.580.827 złotych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subwencja wyrównawcza – 47.843.799 złotych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subwencja równoważąca – 1.055.528 złotych,</w:t>
      </w:r>
    </w:p>
    <w:p>
      <w:pPr>
        <w:pStyle w:val="Tekstpodstawowywcity2"/>
        <w:rPr/>
      </w:pPr>
      <w:r>
        <w:rPr/>
        <w:t xml:space="preserve">2/ dotacje celowe </w:t>
      </w:r>
      <w:r>
        <w:rPr>
          <w:b/>
        </w:rPr>
        <w:t>32.691.267</w:t>
      </w:r>
      <w:r>
        <w:rPr>
          <w:b/>
          <w:bCs/>
        </w:rPr>
        <w:t xml:space="preserve"> </w:t>
      </w:r>
      <w:r>
        <w:rPr/>
        <w:t>złotych, tj. 20,6%  dochodów ogółem, w tym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z budżetu państwa 23.153.623 złote, z tego na:</w:t>
      </w:r>
    </w:p>
    <w:p>
      <w:pPr>
        <w:pStyle w:val="Normal"/>
        <w:ind w:left="851" w:hanging="31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zadania rządowe 16.333.623 złote  (w tym: z innych powiatów 444.500  złotych)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zadania własne  6.820.000 złotych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z innych powiatów na zadania powierzone 9.409.177 złotych,</w:t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z tytułu pomocy finansowej udzielanej między jednostkami samorządu  terytorialnego 28.467 złotych,</w:t>
      </w:r>
    </w:p>
    <w:p>
      <w:pPr>
        <w:pStyle w:val="Normal"/>
        <w:ind w:firstLine="360"/>
        <w:jc w:val="both"/>
        <w:rPr/>
      </w:pPr>
      <w:r>
        <w:rPr>
          <w:sz w:val="28"/>
        </w:rPr>
        <w:t>- z dotacji z funduszy celowych 100.000 złotych,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3/ środki z Funduszu Dróg Samorządowych </w:t>
      </w:r>
      <w:r>
        <w:rPr>
          <w:b/>
          <w:sz w:val="28"/>
        </w:rPr>
        <w:t>4.355.056</w:t>
      </w:r>
      <w:r>
        <w:rPr>
          <w:sz w:val="28"/>
        </w:rPr>
        <w:t xml:space="preserve"> złotych, tj. 2,7% dochodów ogółem,</w:t>
      </w:r>
    </w:p>
    <w:p>
      <w:pPr>
        <w:pStyle w:val="TextBody"/>
        <w:ind w:left="360" w:hanging="360"/>
        <w:rPr/>
      </w:pPr>
      <w:r>
        <w:rPr/>
        <w:t xml:space="preserve">4/ środki z Funduszu Pracy </w:t>
      </w:r>
      <w:r>
        <w:rPr>
          <w:b/>
        </w:rPr>
        <w:t>1.444.000</w:t>
      </w:r>
      <w:r>
        <w:rPr/>
        <w:t xml:space="preserve"> złotych, tj. 0,9% dochodów ogółem,</w:t>
      </w:r>
    </w:p>
    <w:p>
      <w:pPr>
        <w:pStyle w:val="TextBody"/>
        <w:ind w:left="360" w:hanging="360"/>
        <w:rPr/>
      </w:pPr>
      <w:r>
        <w:rPr/>
        <w:t xml:space="preserve">5/ środki przekazane przez pozostałe jednostki sektora finansów publicznych </w:t>
      </w:r>
      <w:r>
        <w:rPr>
          <w:b/>
        </w:rPr>
        <w:t>348.093</w:t>
      </w:r>
      <w:r>
        <w:rPr/>
        <w:t xml:space="preserve"> złote, tj. 0,2% dochodów ogółem,</w:t>
      </w:r>
    </w:p>
    <w:p>
      <w:pPr>
        <w:pStyle w:val="Normal"/>
        <w:jc w:val="both"/>
        <w:rPr/>
      </w:pPr>
      <w:r>
        <w:rPr>
          <w:sz w:val="28"/>
        </w:rPr>
        <w:t xml:space="preserve">6/ dochody własne </w:t>
      </w:r>
      <w:r>
        <w:rPr>
          <w:b/>
          <w:sz w:val="28"/>
        </w:rPr>
        <w:t>46.741.498</w:t>
      </w:r>
      <w:r>
        <w:rPr>
          <w:sz w:val="28"/>
        </w:rPr>
        <w:t xml:space="preserve"> złotych, tj. 29,4% dochodów ogół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Subwencja ogólna jest wyższa od przewidywanego wykonania roku 2019 o kwotę 8.655.864 złote, z tego: </w:t>
      </w:r>
    </w:p>
    <w:p>
      <w:pPr>
        <w:pStyle w:val="TextBody"/>
        <w:rPr/>
      </w:pPr>
      <w:r>
        <w:rPr/>
        <w:t>- część oświatowa jest wyższa o 2.069.245 złotych,</w:t>
      </w:r>
    </w:p>
    <w:p>
      <w:pPr>
        <w:pStyle w:val="TextBody"/>
        <w:rPr/>
      </w:pPr>
      <w:r>
        <w:rPr/>
        <w:t>- część wyrównawcza jest wyższa o 7.974.996 złotych,</w:t>
      </w:r>
    </w:p>
    <w:p>
      <w:pPr>
        <w:pStyle w:val="TextBody"/>
        <w:rPr/>
      </w:pPr>
      <w:r>
        <w:rPr/>
        <w:t>- część równoważąca jest wyższa o 105.048 złotych,</w:t>
      </w:r>
    </w:p>
    <w:p>
      <w:pPr>
        <w:pStyle w:val="TextBody"/>
        <w:ind w:left="142" w:hanging="142"/>
        <w:rPr/>
      </w:pPr>
      <w:r>
        <w:rPr/>
        <w:t xml:space="preserve">- brak jest natomiast subwencji uzupełniającej, która w roku bieżącym wynosiła 1.493.425 złot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Dotacje celowe przyjęto w wielkościach zgodnych z ustaleniami  dysponentów. Są one niższe od przewidywanego wykonania roku bieżącego o 27.325.597,10 złotych, w tym: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 dotacje z budżetu państwa są niższe o 1.575.013,80 złotych, z tego na realizację zadań zleconych o 716.595,80 złotych i własnych o 858.418 złotych. Wynika to z faktu, że w roku bieżącym powiat otrzymał wyższą dotację na realizację zadań rządowych w zakresie opłacania składek zdrowotnych za bezrobotnych bez prawa do zasiłku, jak również wyższą dotację celową na sfinansowanie zadań własnych bieżących w zakresie utrzymania domów pomocy społecznej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- dotacje celowe z innych powiatów na zadania powierzone są niższe </w:t>
        <w:br/>
        <w:t xml:space="preserve">o 169.728 złotych, ponieważ nie zaplanowano dotacji przekazywanych przez inne powiaty na realizację zadań wynikających z zawartych porozumień (umów) na współfinansowanie MODN w Radomiu z siedzibą w Iłży w związku z likwidacją z dniem 1 września br. tej jednostki, jak również  brak jest dotacji ze środków własnych przekazywanych przez powiaty na dofinansowanie działalności Zespołu ds. Orzekania </w:t>
        <w:br/>
        <w:t xml:space="preserve">o Niepełnosprawności, 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dotacje z tytułu pomocy finansowej udzielanej między jednostkami samorządu terytorialnego są niższe o 1.945.440 złotych, ponieważ brak jest dotacji na dofinansowanie zadań własnych drogowych, które są z reguły pozyskiwane na przestrzeni roku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 dotacja z funduszy celowych na realizację zadań bieżących jednostek sektora finansów publicznych jest wyższa o 4.950 złotych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- nie występują natomiast dotacje celowe w ramach programów finansowanych z udziałem środków europejskich, które w roku bieżącym stanowiły kwotę 23.560.365,30 złotych i dotyczyły realizacji zadania „Rozwój infrastruktury w zakresie zrównoważonej mobilności miejskiej </w:t>
        <w:br/>
        <w:t>na terenie Gminy Miasta Radomia oraz Powiatu Radomskiego” (23.061.819,38 złotych) i realizacji programów oświatowych (498.545,92 złotych) oraz dotacja z samorządu wojewódzkiego, która w roku bieżącym wynosiła 80.000 złotych (środki pozyskane zostały w trakcie roku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Środki z Funduszu Dróg Samorządowych są wyższe o 92.351 złotych </w:t>
        <w:br/>
        <w:t xml:space="preserve">i przeznaczone są na realizację zadania inwestycyjnego „3515W Jedlińsk – Bartodzieje – Łukawa – Głowaczów – przebudowa drogi powiatowej </w:t>
        <w:br/>
        <w:t>(V etap)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Środki z Funduszu Pracy są niższe o 398.300 złotych (wielkość dyrektywna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9"/>
        <w:rPr/>
      </w:pPr>
      <w:r>
        <w:rPr/>
        <w:t xml:space="preserve">Wyższe są natomiast o 16.573 złote środki przekazywane przez pozostałe jednostki sektora finansów publicznych z tytułu należności </w:t>
        <w:br/>
        <w:t>za zalesienia.</w:t>
      </w:r>
    </w:p>
    <w:p>
      <w:pPr>
        <w:pStyle w:val="TextBodyIndent"/>
        <w:ind w:left="0"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Dochody własne są wyższe od przewidywanego wykonania roku bieżącego o 1.010.363,56 złote. Założono wzrost dochodów głównie </w:t>
        <w:br/>
        <w:t xml:space="preserve">z tytułu udziałów w podatku dochodowym od osób fizycznych, odpłatności pensjonariuszy za pobyt w domach pomocy społecznej, odpłatności gmin </w:t>
        <w:br/>
        <w:t>za pobyt dzieci w placówce opiekuńczo-wychowawczej i rodzinach zastępczych oraz opłat geodezyj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chody te skalkulowano w oparciu o analizę faktycznego wykonania za trzy kwartały 2019 roku i utrzymującą się dynamikę wzrostu dochodów z tych źródeł. Udziały w podatku dochodowym od osób fizycznych skalkulowano wyżej od przewidywanego wykonania o 611.175 złotych, jednak poniżej wielkości (informacyjno – szacunkowej) zaplanowanej przez Ministra Finansów, Inwestycji i Rozwoju o 2.000.00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rzewidywane wykonanie dochodów przyjęto w wysokości kwot planowanych na 2019 rok (załącznik nr 1 do uzasadnieni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ochody ogółem na 2020 rok skalkulowano o 17.948.745,54 złotych niżej od przewidywanego wykonania roku bieżąc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Zaplanowane dochody budżetowe w poszczególnych działach przedstawiają się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10 - rolnictwo i łowiectwo</w:t>
      </w:r>
      <w:r>
        <w:rPr>
          <w:sz w:val="28"/>
        </w:rPr>
        <w:t xml:space="preserve"> zaplanowano dochody w wysokości </w:t>
      </w:r>
      <w:r>
        <w:rPr>
          <w:b/>
          <w:sz w:val="28"/>
        </w:rPr>
        <w:t>29.000</w:t>
      </w:r>
      <w:r>
        <w:rPr>
          <w:sz w:val="28"/>
        </w:rPr>
        <w:t xml:space="preserve"> złotych, tj. 25,9% przewidywanego wykonania roku bieżącego. Pochodzą one z dotacji celowej z budżetu państwa na realizację zadań rządowych w zakresie opracowania dokumentacji geodezyjnej dla działek gruntów pod budynkami i  działek gruntów pozostawionych rolnikom do dożywotniego użytkowania.</w:t>
      </w:r>
    </w:p>
    <w:p>
      <w:pPr>
        <w:pStyle w:val="Normal"/>
        <w:jc w:val="both"/>
        <w:rPr/>
      </w:pPr>
      <w:r>
        <w:rPr>
          <w:sz w:val="28"/>
        </w:rPr>
        <w:t xml:space="preserve">Niższe dochody w stosunku do przewidywanego wykonania wynikają </w:t>
        <w:br/>
        <w:t xml:space="preserve">z faktu, że w roku bieżącym powiat otrzymał dotację z samorządu województwa w ramach środków związanych z wyłączeniem z produkcji gruntów rolnych na dofinansowanie przebudowy drogi powiatowej 3527W Antoniówka – Groszowice – Piotrowice – gmina Jedlnia Letnisko w kwocie 80.000 złot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20 - leśnictwo</w:t>
      </w:r>
      <w:r>
        <w:rPr>
          <w:sz w:val="28"/>
        </w:rPr>
        <w:t xml:space="preserve"> zaplanowano dochody w wysokości </w:t>
      </w:r>
      <w:r>
        <w:rPr>
          <w:b/>
          <w:sz w:val="28"/>
        </w:rPr>
        <w:t>3</w:t>
      </w:r>
      <w:r>
        <w:rPr>
          <w:b/>
          <w:bCs/>
          <w:sz w:val="28"/>
        </w:rPr>
        <w:t>48.093</w:t>
      </w:r>
      <w:r>
        <w:rPr>
          <w:sz w:val="28"/>
        </w:rPr>
        <w:t xml:space="preserve"> złote, tj. 105% przewidywanego wykonania roku bieżącego. Dochody </w:t>
        <w:br/>
        <w:t xml:space="preserve">te pochodzą ze środków przekazywanych przez Agencję Restrukturyzacji </w:t>
        <w:br/>
        <w:t>i Modernizacji Rolnictwa w Warszawie z przeznaczeniem na wypłatę ekwiwalentów na rzecz właścicieli zalesionych gruntów i prowadzenie upraw leśnych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600 - transport i łączność </w:t>
      </w:r>
      <w:r>
        <w:rPr>
          <w:bCs/>
          <w:sz w:val="28"/>
        </w:rPr>
        <w:t>zaplanowano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ochody w wysokości </w:t>
      </w:r>
      <w:r>
        <w:rPr>
          <w:b/>
          <w:sz w:val="28"/>
        </w:rPr>
        <w:t xml:space="preserve">4.355.956 </w:t>
      </w:r>
      <w:r>
        <w:rPr>
          <w:sz w:val="28"/>
        </w:rPr>
        <w:t xml:space="preserve">złotych, tj. 14,5% przewidywanego wykonania roku bieżącego. Pochodzą one w kwocie 4.355.056 złotych ze środków budżetu państwa w ramach Funduszu Dróg Samorządowych na realizację zadania „Przebudowa drogi 3515W Jedlińsk – Bartodzieje – Łukawa – Głowaczów V etap” oraz z tytułu odsetek od nieterminowych wpłat należności i kosztów upomnień w kwocie 900 złot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przewidywanym wykonaniu występują dotacje w łącznej kwocie 24.976.009,38 złotych, w tym: dotacje celowe w ramach programów finansowanych z udziałem środków europejskich w kwocie 23.061.819,38 złotych z przeznaczeniem na zadanie inwestycyjne „Rozwój infrastruktury </w:t>
        <w:br/>
        <w:t xml:space="preserve">w zakresie zrównoważonej mobilności miejskiej na terenie Gminy Miasta Radomia oraz Powiatu Radomskiego” oraz dotacje na pomoc finansową </w:t>
        <w:br/>
        <w:t xml:space="preserve">z gmin w kwocie 1.914.190 złotych, środki z budżetu państwa w ramach Funduszu Dróg Samorządowych w kwocie 4.262.705 złotych na realizację dwóch zadań inwestycyjnych: „3531W Kuczki – Kazimierówka – Skaryszew – gmina Gózd” i „3539W Radom – Gębarzów - Polany, gmina Skaryszew, Kowala”, jak również dochody w wysokości 800.000 złotych z tytułu odszkodowania wpłaconego przez firmę za szkody powstałe w wyniku wzmożonego transportu na drogach powiatowych w związku z budową obwodnicy Radomia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00 - gospodarka mieszkaniowa</w:t>
      </w:r>
      <w:r>
        <w:rPr>
          <w:sz w:val="28"/>
        </w:rPr>
        <w:t xml:space="preserve"> zaplanowano dochody w kwocie </w:t>
      </w:r>
      <w:r>
        <w:rPr>
          <w:b/>
          <w:sz w:val="28"/>
        </w:rPr>
        <w:t>387.625</w:t>
      </w:r>
      <w:r>
        <w:rPr>
          <w:sz w:val="28"/>
        </w:rPr>
        <w:t xml:space="preserve"> złotych, tj. 93,7% przewidywanego wykonania roku bieżącego. Pochodzą one z dotacji celowej z budżetu państwa na realizację zadań rządowych w zakresie gospodarki gruntami i nieruchomościami Skarbu Państwa w kwocie 115.000 złotych i dochodów własnych powiatu w kwocie 272.625 złotych, w tym z opłat za trwały zarząd, użytkowanie i służebności  </w:t>
        <w:br/>
        <w:t xml:space="preserve">w kwocie 49.267 złotych, z opłat z tytułu wieczystego użytkowania nieruchomości w kwocie 25 złotych oraz z tytułu dochodów powiatu związanych z realizacją zadań z zakresu administracji rządowej, tj. 25% wpływów osiąganych z tytułu sprzedaży, opłat za trwały zarząd i użytkowanie wieczyste oraz czynszu dzierżawnego  nieruchomości Skarbu Państwa </w:t>
        <w:br/>
        <w:t xml:space="preserve">w kwocie 223.333 złot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iższe dochody w stosunku do przewidywanego wykonania wynikają </w:t>
        <w:br/>
        <w:t xml:space="preserve">z niższej dotacji  na realizację zadań rządowych o 25.000 złot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10 - działalność usługowa</w:t>
      </w:r>
      <w:r>
        <w:rPr>
          <w:sz w:val="28"/>
        </w:rPr>
        <w:t xml:space="preserve"> zaplanowano dochody w wysokości </w:t>
      </w:r>
      <w:r>
        <w:rPr>
          <w:b/>
          <w:bCs/>
          <w:sz w:val="28"/>
        </w:rPr>
        <w:t>2.920.063</w:t>
      </w:r>
      <w:r>
        <w:rPr>
          <w:sz w:val="28"/>
        </w:rPr>
        <w:t xml:space="preserve"> złote, tj. 104,4% przewidywanego wykonania roku bieżącego. Pochodzą one w kwocie 1.119.000 złotych z dotacji celowej z budżetu państwa na realizację zadań rządowych w zakresie geodezji </w:t>
        <w:br/>
        <w:t xml:space="preserve">i kartografii (392.000 złotych) i na funkcjonowanie Powiatowego Inspektoratu Nadzoru Budowlanego (727.000 złotych) oraz dochodów własnych powiatu </w:t>
        <w:br/>
        <w:t xml:space="preserve">w kwocie 1.801.063 złote, tj. ze sprzedaży map, wyrysów i wypisów </w:t>
        <w:br/>
        <w:t xml:space="preserve">z ewidencji gruntów i budynków oraz innych informacji z zasobów powiatowych (1.800.000 złotych), 5% wpływów od realizowanych dochodów budżetu państwa z zakresu nadzoru budowlanego (263 złote), odsetek </w:t>
        <w:br/>
        <w:t>od środków zgromadzonych na rachunku bankowym (700 złotych) oraz 0,3% wpływów z tytułu zaliczek na podatek dochodowy przekazywanych terminowo do Urzędu Skarbowego (100 złotych).</w:t>
      </w:r>
    </w:p>
    <w:p>
      <w:pPr>
        <w:pStyle w:val="Normal"/>
        <w:jc w:val="both"/>
        <w:rPr/>
      </w:pPr>
      <w:r>
        <w:rPr>
          <w:sz w:val="28"/>
        </w:rPr>
        <w:t xml:space="preserve">Wyższy plan dochodów w stosunku do przewidywanego wykonania wynika </w:t>
        <w:br/>
        <w:t xml:space="preserve">z założenia wyższych wpływów z opłat geodezyjnych o 100.000 złotych oraz przyznania wyższej dotacji z budżetu państwa na obsługę zadań rządowych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W dziale </w:t>
      </w:r>
      <w:r>
        <w:rPr>
          <w:b/>
          <w:sz w:val="28"/>
          <w:szCs w:val="28"/>
        </w:rPr>
        <w:t xml:space="preserve">750 - administracja publiczna </w:t>
      </w:r>
      <w:r>
        <w:rPr>
          <w:bCs/>
          <w:sz w:val="28"/>
          <w:szCs w:val="28"/>
        </w:rPr>
        <w:t xml:space="preserve">zaplanowano dochody w wysokości </w:t>
      </w:r>
      <w:r>
        <w:rPr>
          <w:b/>
          <w:bCs/>
          <w:sz w:val="28"/>
          <w:szCs w:val="28"/>
        </w:rPr>
        <w:t>621.38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złotych, tj. 115,6% przewidywanego wykonania roku bieżącego. Pochodzą one w kwocie 193.388 złotych z dotacji celowych </w:t>
        <w:br/>
        <w:t xml:space="preserve">z budżetu państwa na obsługę zadań rządowych (129.388 złotych) </w:t>
        <w:br/>
        <w:t xml:space="preserve">i kwalifikacji wojskowej (64.000 złotych), dotacji celowej przekazanej </w:t>
        <w:br/>
        <w:t xml:space="preserve">dla powiatu na zadania bieżące realizowane na podstawie porozumień między jednostkami samorządu terytorialnego 18.000 złotych (powiat Zwoleń </w:t>
        <w:br/>
        <w:t xml:space="preserve">na utrzymanie i działalność rzecznika konsumentów) oraz dochodów własnych powiatu w kwocie 410.000 złotych. Dochody własne pochodzą z: odsetek </w:t>
        <w:br/>
        <w:t xml:space="preserve">od środków na rachunkach bankowych (280.000 złotych), najmu pomieszczeń </w:t>
        <w:br/>
        <w:t>w budynku Starostwa (80.000 złotych), rozmów telefonicznych od wynajmujących pomieszczenia oraz świadczonych usług poligraficznych (6.000 złotych), wynagrodzenia dla płatnika w wysokości 0,1% z tytułu wypłacanych świadczeń z ubezpieczenia chorobowego przekazywanych terminowo do ZUS i 0,3% z tytułu zaliczek na podatek dochodowy przekazywanych terminowo do Urzędu Skarbowego oraz współfinansowania kosztów zatrudnienia pracownika w Wydziale Komunikacji Filia Pionki (24.000 złotych) i opłat za karty wędkarskie, holowanie i parkowanie pojazdów (20.000 złotych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ższy plan dotacji w stosunku do przewidywanego wykonania wynika </w:t>
        <w:br/>
        <w:t xml:space="preserve">z przyznania wyższej dotacji z budżetu państwa na obsługę zadań rządowych oraz wyższych wpływów z tytułu odsetek od środków pieniężnych </w:t>
        <w:br/>
        <w:t>na rachunku bankow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 dziale </w:t>
      </w:r>
      <w:r>
        <w:rPr>
          <w:b/>
          <w:sz w:val="28"/>
          <w:szCs w:val="28"/>
        </w:rPr>
        <w:t>755 – wymiar sprawiedliwości</w:t>
      </w:r>
      <w:r>
        <w:rPr>
          <w:sz w:val="28"/>
          <w:szCs w:val="28"/>
        </w:rPr>
        <w:t xml:space="preserve"> zaplanowano dochody </w:t>
        <w:br/>
        <w:t xml:space="preserve">w kwocie </w:t>
      </w:r>
      <w:r>
        <w:rPr>
          <w:b/>
          <w:sz w:val="28"/>
          <w:szCs w:val="28"/>
        </w:rPr>
        <w:t>396.000</w:t>
      </w:r>
      <w:r>
        <w:rPr>
          <w:sz w:val="28"/>
          <w:szCs w:val="28"/>
        </w:rPr>
        <w:t xml:space="preserve"> złotych, tj. na poziomie przewidywanego wykonania roku bieżącego. Pochodzą one z dotacji celowej z budżetu państwa na realizację zadań rządowych w zakresie świadczenia nieodpłatnej pomocy praw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6 - dochody od osób prawnych, od osób fizycznych i od innych jednostek nieposiadających osobowości prawnej oraz wydatki związane z ich poborem </w:t>
      </w:r>
      <w:r>
        <w:rPr>
          <w:sz w:val="28"/>
        </w:rPr>
        <w:t xml:space="preserve">zaplanowano </w:t>
      </w:r>
      <w:r>
        <w:rPr>
          <w:bCs/>
          <w:sz w:val="28"/>
        </w:rPr>
        <w:t xml:space="preserve">dochody </w:t>
      </w:r>
      <w:r>
        <w:rPr>
          <w:sz w:val="28"/>
        </w:rPr>
        <w:t xml:space="preserve">w kwocie </w:t>
      </w:r>
      <w:r>
        <w:rPr>
          <w:b/>
          <w:sz w:val="28"/>
        </w:rPr>
        <w:t>32.659.769</w:t>
      </w:r>
      <w:r>
        <w:rPr>
          <w:sz w:val="28"/>
        </w:rPr>
        <w:t xml:space="preserve"> złotych, tj. 101,9% przewidywanego wykonania roku bieżącego. Pochodzą one z 10,25% udziału w podatku dochodowym od osób fizycznych (27.555.920 złotych) i 1,4% udziału w podatku dochodowym od osób prawnych posiadających siedzibę na terenie  powiatu (274.149 złotych), opłat komunikacyjnych za wydawanie dowodów rejestracyjnych, pozwoleń czasowych, kart pojazdu, nalepek kontrolnych na szybę i tablice oraz pozwoleń czasowych (3.569.700 złotych), opłat za wydawanie prawa jazdy (450.000 złotych), opłat z tytułu zajęcia pasa drogowego, umieszczanie reklam i urządzeń niezwiązanych z drogą w pasie drogowym (720.000 złotych), opłat za zezwolenia na przejazd pojazdów ponadnormatywnych po drogach publicznych, opłat za zezwolenia na kierowanie pojazdem uprzywilejowanym i za zezwolenia na wykonywanie zawodu przewoźnika oraz za przewozy regularne i przewozy specjalne, koncesje i licencje na wykonywanie tranzytu drogowego w zakresie przewozu osób i pośrednictwa przy przewozie rzeczy (90.000 złotych). </w:t>
      </w:r>
    </w:p>
    <w:p>
      <w:pPr>
        <w:pStyle w:val="TextBody"/>
        <w:rPr/>
      </w:pPr>
      <w:r>
        <w:rPr/>
        <w:t xml:space="preserve">Na wyższy plan dochodów w stosunku do przewidywanego wykonania roku bieżącego wpłynęły głównie udziały w podatku dochodowym od osób fizycznych. Przyjęto je wyżej od przewidywanego wykonania o 611.175 złotych, jednak poniżej wielkości zaplanowanej przez Ministra Finansów, Inwestycji i Rozwoju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8 - różne rozliczenia </w:t>
      </w:r>
      <w:r>
        <w:rPr>
          <w:sz w:val="28"/>
        </w:rPr>
        <w:t xml:space="preserve">zaplanowano dochody w kwocie  </w:t>
      </w:r>
      <w:r>
        <w:rPr>
          <w:b/>
          <w:sz w:val="28"/>
        </w:rPr>
        <w:t>73.480.154</w:t>
      </w:r>
      <w:r>
        <w:rPr>
          <w:sz w:val="28"/>
        </w:rPr>
        <w:t xml:space="preserve"> złote, czyli w 113,4% przewidywanego wykonania roku bieżącego. Pochodzą one z subwencji ogólnej z budżetu państwa (część oświatowa, wyrównawcza i równoważąca), która jest ustalana dla powiatu przez Ministra Finansów, Inwestycji i Rozwoju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01 - oświata i wychowanie </w:t>
      </w:r>
      <w:r>
        <w:rPr>
          <w:sz w:val="28"/>
        </w:rPr>
        <w:t xml:space="preserve">zaplanowano dochody w wysokości </w:t>
      </w:r>
      <w:r>
        <w:rPr>
          <w:b/>
          <w:sz w:val="28"/>
        </w:rPr>
        <w:t>431.567</w:t>
      </w:r>
      <w:r>
        <w:rPr>
          <w:sz w:val="28"/>
        </w:rPr>
        <w:t xml:space="preserve"> złotych, tj. 39% przewidywanego wykonania roku bieżącego. Pochodzą one z najmu pomieszczeń w szkołach i placówkach oświatowych w kwocie 183.400 złotych, wynajmu pokoi gościnnych </w:t>
        <w:br/>
        <w:t xml:space="preserve">w internacie i wynajmu autokaru na wycieczki szkolne, wpłat za ogrzewanie Muzeum Regionalnego w Iłży oraz z wpływów za wykonane przez uczniów </w:t>
        <w:br/>
        <w:t>w ramach zajęć praktycznych usługi ślusarskie i stolarskie w kwocie 54.200 złotych, ze sprzedaży zboża w kwocie 165.000 złotych, ze sprzedaży  składników majątkowych w kwocie 2.100 złotych, z refundacji przez Okręgową Komisję Egzaminacyjną w Warszawie kosztów przeprowadzanych egzaminów zawodowych w kwocie 21.800 złotych, opłat za wydawanie duplikatów świadectw i legitymacji szkolnych w kwocie 1.867 złotych oraz odsetek od środków na rachunkach bankowych w kwocie 3.20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iższe dochody w stosunku do przewidywanego wykonania wynikają z faktu, iż w przewidywanym wykonaniu występują dotacje celowe na realizację projektów unijnych w kwocie 498.545,92 złotych, dotacje celowe przekazywane dla powiatu na zadania bieżące realizowane na podstawie porozumień między jednostkami samorządu terytorialnego na utrzymanie </w:t>
        <w:br/>
        <w:t xml:space="preserve">i działalność Międzypowiatowego Ośrodka Doskonalenia Nauczycieli </w:t>
        <w:br/>
        <w:t xml:space="preserve">w Radomiu z siedzibą w Iłży w kwocie 101.035 złotych, jak również dotacje celowe z budżetu państwa na realizację zadań bieżących z zakresu administracji rządowej w kwocie 9.696 złotych i zadań własnych powiatu </w:t>
        <w:br/>
        <w:t>w kwocie 8.418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1 - ochrona zdrowia </w:t>
      </w:r>
      <w:r>
        <w:rPr>
          <w:sz w:val="28"/>
        </w:rPr>
        <w:t xml:space="preserve">zaplanowano dochody w wysokości  </w:t>
      </w:r>
      <w:r>
        <w:rPr>
          <w:b/>
          <w:sz w:val="28"/>
        </w:rPr>
        <w:t>12.223.00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złotych, tj. 94,7% przewidywanego wykonania roku bieżącego. Pochodzą one z dotacji celowej z budżetu państwa na realizację zadań rządowych w zakresie opłacania składek zdrowotnych za bezrobotnych bez prawa do zasiłku,  niepełnoletnich pensjonariuszy domów pomocy społecznej </w:t>
        <w:br/>
        <w:t xml:space="preserve">i dzieci przebywających w domach dziecka oraz uczniów.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Niższa kwota dotacji wynika ze spadku liczby osób bezrobotnych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2 - pomoc społeczna</w:t>
      </w:r>
      <w:r>
        <w:rPr>
          <w:sz w:val="28"/>
        </w:rPr>
        <w:t xml:space="preserve"> zaplanowano dochody w wysokości </w:t>
      </w:r>
      <w:r>
        <w:rPr>
          <w:b/>
          <w:sz w:val="28"/>
        </w:rPr>
        <w:t>17.537.064</w:t>
      </w:r>
      <w:r>
        <w:rPr>
          <w:sz w:val="28"/>
        </w:rPr>
        <w:t xml:space="preserve"> złote, tj. 100,7% przewidywanego wykonania roku bieżącego. Pochodzą one w kwocie 6.820.000 złotych z dotacji celowej z budżetu państwa na dofinansowanie własnych zadań bieżących w zakresie utrzymania domów pomocy społecznej i w kwocie 750.435 złotych z dotacji celowej </w:t>
        <w:br/>
        <w:t xml:space="preserve">z budżetu państwa na realizację zadań rządowych w zakresie funkcjonowania Środowiskowego Domu Samopomocy w Jedlance. Pozostała kwota 9.966.629 złotych to dochody własne, które pochodzą z odpłatności pensjonariuszy </w:t>
        <w:br/>
        <w:t xml:space="preserve">za pobyt w domach pomocy społecznej (9.950.694 złote), odsetek od środków na rachunkach bankowych (12.700 złotych), wynagrodzenia dla płatnika </w:t>
        <w:br/>
        <w:t>w wysokości 0,1% z tytułu wypłacanych świadczeń z ubezpieczenia chorobowego przekazywanych terminowo do ZUS oraz 0,3% z tytułu zaliczek na podatek dochodowy przekazywanych terminowo do Urzędu Skarbowego (3.235 złotych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ższy plan dochodów w stosunku do przewidywanego wykonania wynika głównie z wyższych wpływów zaplanowanych z odpłatności pensjonariuszy za pobyt w domach pomocy społe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3 - pozostałe zadania w zakresie polityki społecznej </w:t>
      </w:r>
      <w:r>
        <w:rPr>
          <w:sz w:val="28"/>
        </w:rPr>
        <w:t xml:space="preserve">zaplanowano dochody w wysokości </w:t>
      </w:r>
      <w:r>
        <w:rPr>
          <w:b/>
          <w:sz w:val="28"/>
        </w:rPr>
        <w:t xml:space="preserve">10.826.921 </w:t>
      </w:r>
      <w:r>
        <w:rPr>
          <w:sz w:val="28"/>
        </w:rPr>
        <w:t>złotych, tj. 94,4% przewidywanego wykonania roku bieżącego</w:t>
      </w:r>
      <w:r>
        <w:rPr>
          <w:sz w:val="28"/>
          <w:szCs w:val="28"/>
        </w:rPr>
        <w:t xml:space="preserve">. Dochody w tym dziale pochodzą głównie  z dotacji celowych w kwocie 9.210.422 złote, w tym: z budżetu państwa na realizację zadań rządowych w zakresie funkcjonowania Powiatowego Zespołu d/s Orzekania o Niepełnosprawności w kwocie 730.300 złotych (z tego: przekazane przez Wojewodę 285.800 złotych i przez powiaty, z którymi zawarte zostały porozumienia w zakresie realizacji zadań dotyczących orzekania o niepełnosprawności 444.500 złotych), z budżetu Miasta Radomia w kwocie 8.347.100 złotych na współfinansowanie Powiatowego Urzędu Pracy, z budżetu Gminy Wolanów w kwocie 28.467 złotych i powiatu szydłowieckiego w kwocie 4.555 złotych na dofinansowanie Warsztatów Terapii Zajęciowej w Młodocinie Większym i Państwowego Funduszu Rehabilitacji Osób Niepełnosprawnych w kwocie 100.000 złotych oraz ze środków Funduszu Pracy w kwocie 1.444.000 złotych </w:t>
        <w:br/>
        <w:t xml:space="preserve">na wynagrodzenia i składki na ubezpieczenie społeczne pracowników Powiatowego Urzędu Pracy. Pozostała kwota 172.499 złotych to dochody własne, które pochodzą z tytułu opłat wnoszonych przez podmioty powierzające prace cudzoziemcom (155.520 złotych), odsetek od środków </w:t>
        <w:br/>
        <w:t>na rachunkach bankowych (2.400 złotych), zastępstwa prawnego oraz wynagrodzenia dla płatnika w wysokości 0,3% z tytułu zaliczek na podatek dochodowy przekazywanych terminowo do Urzędu Skarbowego (13.800 złotych) i 5% wpływów od realizacji dochodów budżetu państwa z zakresu wydawania kart parkingowych dla osób niepełnosprawnych (779 złotych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ższy plan dochodów w stosunku do przewidywanego wykonania wynika głównie z niższych środków z Funduszu Pracy. Ponadto brak jest dofinansowania ze środków własnych powiatów na realizację zadań dotyczących orzekania o niepełnospraw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W dziale </w:t>
      </w:r>
      <w:r>
        <w:rPr>
          <w:b/>
          <w:sz w:val="28"/>
        </w:rPr>
        <w:t>854 – edukacyjna opieka wychowawcza</w:t>
      </w:r>
      <w:r>
        <w:rPr>
          <w:sz w:val="28"/>
        </w:rPr>
        <w:t xml:space="preserve"> zaplanowano dochody w wysokości </w:t>
      </w:r>
      <w:r>
        <w:rPr>
          <w:b/>
          <w:sz w:val="28"/>
        </w:rPr>
        <w:t xml:space="preserve">63.500 </w:t>
      </w:r>
      <w:r>
        <w:rPr>
          <w:sz w:val="28"/>
        </w:rPr>
        <w:t xml:space="preserve">złotych, tj. 127,0% przewidywanego wykonania roku bieżącego. Pochodzą one z opłat za posiłki w stołówce wnoszone przez rodziców bądź opiekunów prawnych wychowanek przebywających </w:t>
        <w:br/>
        <w:t xml:space="preserve">w Młodzieżowym Ośrodku Wychowawczym w Wierzbicy oraz odsetek </w:t>
        <w:br/>
        <w:t>od środków na rachunku bankowy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ższe dochody w stosunku do przewidywanego wykonania wynikają </w:t>
        <w:br/>
        <w:t xml:space="preserve">z  większej ściągalności opłat za pobyt wychowanek w Ośrodku, jak również podwyższonej stawki za posiłk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W dziale </w:t>
      </w:r>
      <w:r>
        <w:rPr>
          <w:b/>
          <w:sz w:val="28"/>
        </w:rPr>
        <w:t>855 – rodzina</w:t>
      </w:r>
      <w:r>
        <w:rPr>
          <w:sz w:val="28"/>
        </w:rPr>
        <w:t xml:space="preserve"> zaplanowano dochody w wysokości </w:t>
      </w:r>
      <w:r>
        <w:rPr>
          <w:b/>
          <w:sz w:val="28"/>
        </w:rPr>
        <w:t>2.729.968</w:t>
      </w:r>
      <w:r>
        <w:rPr>
          <w:sz w:val="28"/>
        </w:rPr>
        <w:t xml:space="preserve"> złotych, tj. 114,5% przewidywanego wykonania roku bieżącego. Pochodzą one z dotacji celowej z budżetu państwa na realizację zadań bieżących </w:t>
        <w:br/>
        <w:t xml:space="preserve">z zakresu administracji rządowej w kwocie 777.500 złotych, w tym: </w:t>
        <w:br/>
        <w:t xml:space="preserve">na realizację zadań związanych z wypłatą dodatku wychowawczego </w:t>
        <w:br/>
        <w:t xml:space="preserve">oraz dodatku do zryczałtowanej kwoty stanowiących pomoc państwa </w:t>
        <w:br/>
        <w:t xml:space="preserve">w wychowywaniu dzieci w kwocie 733.000 złotych, na sfinansowanie programu „Dobry start” w kwocie 43.000 złotych i na utrzymanie dzieci cudzoziemców w rodzinach zastępczych w kwocie 1.500 złotych, jak również z dotacji celowych z innych powiatów na zadania bieżące realizowane </w:t>
        <w:br/>
        <w:t xml:space="preserve">na podstawie porozumień między jednostkami samorządu terytorialnego </w:t>
        <w:br/>
        <w:t xml:space="preserve">w zakresie utrzymania dzieci z innych powiatów w placówce opiekuńczo – wychowawczej funkcjonującej na terenie naszego powiatu  w kwocie 796.432 złote i utrzymania dzieci z innych powiatów w rodzinach zastępczych </w:t>
        <w:br/>
        <w:t>w kwocie 243.090 złotych. Pozostała kwota 912.946 złotych to dochody własne, które pochodzą z odpłatności gmin za pobyt dzieci w placówce opiekuńczo - wychowawczej (535.858 złotych) i rodzinach zastępczych (376.908 złotych) oraz wynagrodzenia dla płatnika (180 złotych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ższy plan dochodów w stosunku do przewidywanego wykonania wynika głównie z wyższych dochodów z tytułu odpłatności gmin za pobyt dzieci </w:t>
        <w:br/>
        <w:t>w rodzinach zastępczych i placówce opiekuńczo-wychowawczej na terenie naszego powia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W dziale </w:t>
      </w:r>
      <w:r>
        <w:rPr>
          <w:b/>
          <w:sz w:val="28"/>
        </w:rPr>
        <w:t>900 – gospodarka komunalna i ochrona środowiska</w:t>
      </w:r>
      <w:r>
        <w:rPr>
          <w:sz w:val="28"/>
        </w:rPr>
        <w:t xml:space="preserve"> zaplanowano dochody w kwocie </w:t>
      </w:r>
      <w:r>
        <w:rPr>
          <w:b/>
          <w:sz w:val="28"/>
        </w:rPr>
        <w:t>50.000</w:t>
      </w:r>
      <w:r>
        <w:rPr>
          <w:sz w:val="28"/>
        </w:rPr>
        <w:t xml:space="preserve"> złotych, tj. 27,8% przewidywanego wykonania roku bieżącego. Pochodzą one z opłat administracyjnych </w:t>
        <w:br/>
        <w:t xml:space="preserve">za korzystanie ze środowiska, przekazywanych przez Urząd Marszałkowski </w:t>
        <w:br/>
        <w:t xml:space="preserve">w Warszawie, a przeznaczone zostaną na sporządzenie rejestru osuwisk (przygotowanie mapy osuwisk w skali 1:10.000 dla gmin powiatu radomskiego cz. II - tereny predysponowane gmina Przytyk, Wolanów, Zakrzew, Jastrzębia, Gózd) w kwocie 38.000 złotych i opracowanie Raportu </w:t>
        <w:br/>
        <w:t>z wykonania Programu Ochrony Środowiska dla Powiatu Radomskiego za lata 2018-2019 w kwocie 3.000 złotych (§4300) oraz wykonanie ewentualnych opinii i ekspertyz biegłych w zakresie ochrony środowiska i badań zanieczyszczenia gleby i ziemi w kwocie 9.000 złotych (§4390) – dział 900, rozdział 9009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iższy plan dochodów w stosunku do przewidywanego wykonania roku bieżącego, wynika z faktu, że opłaty za usługi wodne wydzielone zostały </w:t>
        <w:br/>
        <w:t>z opłat środowiskowych i są wnoszone do Wód Polskich, a nie do Urzędów Marszałkowski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Planowane dochody budżetowe w układzie tabelarycznym zgodnie z klasyfikacją budżetową zawiera tabela nr 1, natomiast dochody z opłat </w:t>
        <w:br/>
        <w:t xml:space="preserve">za korzystanie ze środowiska oraz wydatki na zadania z zakresu ochrony środowiska i gospodarki wodnej na 2020 rok zawiera tabela nr 5. 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III. Wydatki budżetow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Wydatki budżetowe na rok 2020 Zarząd Powiatu zaplanował </w:t>
        <w:br/>
        <w:t xml:space="preserve">w wysokości </w:t>
      </w:r>
      <w:r>
        <w:rPr>
          <w:b/>
        </w:rPr>
        <w:t xml:space="preserve">168.813.383,04 </w:t>
      </w:r>
      <w:r>
        <w:rPr/>
        <w:t xml:space="preserve">złote, tj. 84,2% przewidywanego wykonania roku bieżącego (załącznik nr 2 do uzasadnienia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 ramach ogólnej kwoty planowanych wydatków, wydatki majątkowe stanowią kwotę 41.866.597,20 złotych, w tym: dotacje na inwestycje 14.614.366,20 złotych, z tego dla: samorządu województwa mazowieckiego 399.076 złotych i samodzielnych publicznych zespołów zakładów opieki zdrowotnej 14.215.290,20 złotych.</w:t>
      </w:r>
    </w:p>
    <w:p>
      <w:pPr>
        <w:pStyle w:val="TextBody"/>
        <w:ind w:firstLine="708"/>
        <w:rPr/>
      </w:pPr>
      <w:r>
        <w:rPr/>
        <w:t xml:space="preserve">Wydatki majątkowe założono w działach: 600 - transport i łączność – 26.496.190 złotych, 700 - gospodarka mieszkaniowa - 48.189 złotych, 710 - działalność usługowa – 399.076 złotych, 750 - administracja publiczna - 50.000 złotych, 801 - oświata i wychowanie - 550.000 złotych, 851- ochrona zdrowia – 14.215.290,20 złotych, 852 - pomoc społeczna – 107.852 złote. </w:t>
      </w:r>
    </w:p>
    <w:p>
      <w:pPr>
        <w:pStyle w:val="Normal"/>
        <w:jc w:val="both"/>
        <w:rPr/>
      </w:pPr>
      <w:r>
        <w:rPr>
          <w:sz w:val="28"/>
        </w:rPr>
        <w:tab/>
        <w:t xml:space="preserve">We wszystkich jednostkach budżetowych wydatki na wynagrodzenia osobowe dostosowano do wzrostu minimalnego wynagrodzenia </w:t>
        <w:br/>
        <w:t xml:space="preserve">z wyłączeniem z jego podstawy dodatku za wieloletnią pracę oraz przyjęto wzrost wynagrodzenia zasadniczego średnio po 100 złotych plus dodatek </w:t>
        <w:br/>
        <w:t xml:space="preserve">za wysługę lat na każdy etat wraz z pochodnymi od 1 stycznia 2020 roku </w:t>
        <w:br/>
        <w:t xml:space="preserve">z wyłączeniem nauczycieli oraz jednostki administracji rządowej (PINB), natomiast w pozostałych wydatkach przyjęto 1,5%-wy wzrost w stosunku </w:t>
        <w:br/>
        <w:t xml:space="preserve">do przewidywanego wykonania roku bieżącego po wyłączeniu z bazy wydatków jednorazowych.        </w:t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Wydatki finansowane dotacjami z budżetu państwa, sektora samorządowego i funduszy celowych utrzymano na poziomie przyznanych dotacji, zachowując zgodność ich przeznacz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szczególnych działach budżetowych wydatki zaplanowano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10 - rolnictwo i łowiectwo </w:t>
      </w:r>
      <w:r>
        <w:rPr>
          <w:bCs/>
          <w:sz w:val="28"/>
        </w:rPr>
        <w:t>zaplanowano</w:t>
      </w:r>
      <w:r>
        <w:rPr>
          <w:sz w:val="28"/>
        </w:rPr>
        <w:t xml:space="preserve"> wydatki w kwocie </w:t>
      </w:r>
      <w:r>
        <w:rPr>
          <w:b/>
          <w:sz w:val="28"/>
        </w:rPr>
        <w:t>29</w:t>
      </w:r>
      <w:r>
        <w:rPr>
          <w:b/>
          <w:bCs/>
          <w:sz w:val="28"/>
        </w:rPr>
        <w:t>.000</w:t>
      </w:r>
      <w:r>
        <w:rPr>
          <w:sz w:val="28"/>
        </w:rPr>
        <w:t xml:space="preserve"> złotych, tj. 25,9% przewidywanego wykonania roku bieżącego. Wydatki w tym dziale przeznaczone są na  realizację zadań rządowych  w zakresie prac geodezyjno - urządzeniowych na potrzeby rolnictwa (opracowanie dokumentacji geodezyjnej dla działek pod budynkami </w:t>
        <w:br/>
        <w:t xml:space="preserve">oraz działek pozostawionych rolnikom do dożywotniego użytkowania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ski plan wydatków w stosunku do przewidywanego wykonania roku bieżącego wynika z faktu, że w roku bieżącym w tym dziale realizowane było zadanie inwestycyjne w zakresie przebudowy drogi powiatowej nr 3527W Antoniówka – Groszowice – Piotrowice - gmina Jedlnia Letnisk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20 - leśnictwo </w:t>
      </w:r>
      <w:r>
        <w:rPr>
          <w:sz w:val="28"/>
        </w:rPr>
        <w:t xml:space="preserve">zaplanowano wydatki w kwocie </w:t>
      </w:r>
      <w:r>
        <w:rPr>
          <w:b/>
          <w:sz w:val="28"/>
        </w:rPr>
        <w:t>789.884</w:t>
      </w:r>
      <w:r>
        <w:rPr>
          <w:sz w:val="28"/>
        </w:rPr>
        <w:t xml:space="preserve"> złote, tj. 108,4% przewidywanego wykonania roku bieżącego.</w:t>
      </w:r>
    </w:p>
    <w:p>
      <w:pPr>
        <w:pStyle w:val="Normal"/>
        <w:jc w:val="both"/>
        <w:rPr/>
      </w:pPr>
      <w:r>
        <w:rPr>
          <w:sz w:val="28"/>
        </w:rPr>
        <w:t xml:space="preserve">Wydatki w tym dziale przeznaczone są na realizację zadań własnych w zakresie: </w:t>
        <w:tab/>
      </w:r>
    </w:p>
    <w:p>
      <w:pPr>
        <w:pStyle w:val="Normal"/>
        <w:jc w:val="both"/>
        <w:rPr/>
      </w:pPr>
      <w:r>
        <w:rPr>
          <w:sz w:val="28"/>
        </w:rPr>
        <w:t>- nadzoru nad gospodarką leśną – 441.791 złotych,</w:t>
      </w:r>
    </w:p>
    <w:p>
      <w:pPr>
        <w:pStyle w:val="TextBody"/>
        <w:rPr/>
      </w:pPr>
      <w:r>
        <w:rPr/>
        <w:t>- gospodarki leśnej – 348.093 zło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W ramach nadzoru nad gospodarką leśną finansowany jest nadzór </w:t>
        <w:br/>
        <w:t xml:space="preserve">nad lasami niestanowiącymi własności Skarbu Państwa wykonywany </w:t>
        <w:br/>
        <w:t xml:space="preserve">przez nadleśnictwa Radom i Marcule w kwocie 303.791 złotych </w:t>
        <w:br/>
        <w:t>oraz  opracowanie  uproszczonych planów urządzania lasów i inwentaryzacji stanu lasów dla obiektów ewidencyjnych gminy  Jastrzębia i Gózd w kwocie 138.000 złotych.</w:t>
      </w:r>
    </w:p>
    <w:p>
      <w:pPr>
        <w:pStyle w:val="Normal"/>
        <w:jc w:val="both"/>
        <w:rPr/>
      </w:pPr>
      <w:r>
        <w:rPr>
          <w:sz w:val="28"/>
        </w:rPr>
        <w:tab/>
        <w:t xml:space="preserve">W zakresie gospodarki leśnej finansowane są wypłaty ekwiwalentów </w:t>
        <w:br/>
        <w:t xml:space="preserve">na rzecz właścicieli zalesionych gruntów i prowadzenie upraw leśnych </w:t>
        <w:br/>
        <w:t>za zalesienia wykonane w latach 2002 - 2003. Są one finansowane ze środków przekazywanych przez Agencję Restrukturyzacji i Modernizacji Rolnictwa w Warszawie (do wysokości faktycznych stawek).</w:t>
      </w:r>
    </w:p>
    <w:p>
      <w:pPr>
        <w:pStyle w:val="Normal"/>
        <w:ind w:firstLine="709"/>
        <w:jc w:val="both"/>
        <w:rPr/>
      </w:pPr>
      <w:r>
        <w:rPr>
          <w:sz w:val="28"/>
        </w:rPr>
        <w:t>Wzrost wydatków w tym dziale wynika z podwyższenia stawek za 1ha powierzchni zalesionych oraz zaplanowania opracowania planów inwentaryzacji dla dwóch obiektów ewidencyj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dziale </w:t>
      </w:r>
      <w:r>
        <w:rPr>
          <w:b/>
          <w:sz w:val="28"/>
          <w:szCs w:val="28"/>
        </w:rPr>
        <w:t>600 – transport i łączność</w:t>
      </w:r>
      <w:r>
        <w:rPr>
          <w:sz w:val="28"/>
          <w:szCs w:val="28"/>
        </w:rPr>
        <w:t xml:space="preserve"> zaplanowano wydatki w kwocie </w:t>
      </w:r>
      <w:r>
        <w:rPr>
          <w:b/>
          <w:sz w:val="28"/>
          <w:szCs w:val="28"/>
        </w:rPr>
        <w:t>36.964.749</w:t>
      </w:r>
      <w:r>
        <w:rPr>
          <w:sz w:val="28"/>
          <w:szCs w:val="28"/>
        </w:rPr>
        <w:t xml:space="preserve"> złotych, tj.  46% przewidywanego wykonania roku bieżącego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ydatki w tym dziale przeznaczone są na rozbudowę, przebudowę, remonty </w:t>
        <w:br/>
        <w:t xml:space="preserve">i bieżące utrzymanie dróg powiatowych oraz utrzymanie i działalność Powiatowego Zarządu Dróg Publicznyc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wydatki majątkowe przeznaczono kwotę 26.496.190 złotych na realizację zadań inwestycyjnych określonych szczegółowo w tabeli nr 4 projektu uchwały. Zakres rzeczowy zadań inwestycyjnych na 2020 rok obejmuje: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1115W Przytyk – Kożuchów – do drogi krajowej nr 48 – gmina Przytyk - dokumentacja projektowa na rozbudowę drogi powiatowej, gmina Przytyk,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 1133W Stara Błotnica – Jedlanka - gmina Jedlińsk - dokumentacja projektowa na rozbudowę drogi powiatowej, gmina Jedlińsk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36W Wieniawa – Przytyk – Jedlińsk – gmina Przytyk, Jedlińsk - budowa drogi - odcinek długości 3.569,76 m, gmina Przytyk - złożono wniosek </w:t>
        <w:br/>
        <w:t xml:space="preserve">o dofinansowanie w ramach FDS, przebudowa drogi IV etap – odcinek długości 2.762,87 m (od km 22+659,55 do km 23+800,00 i od km 29+674,58 do km 31+297,00), gmina Jedlińsk – zadanie realizowane </w:t>
        <w:br/>
        <w:t>w ramach FDS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05W Jaszowice - Wacławów - Sławno – gmina Wolanów, Zakrzew - odszkodowania – odcinek dł. 4,367 km, gmina Wolanów,  przebudowa drogi I etap -</w:t>
      </w:r>
      <w:r>
        <w:rPr>
          <w:sz w:val="28"/>
          <w:szCs w:val="28"/>
        </w:rPr>
        <w:t xml:space="preserve"> odcinek długości 1 100 m, gmina Zakrzew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509W Gulin - Wsola - Wojciechów – gmina Jedlińsk, Jastrzębia, Zakrzew - rozbudowa drogi - </w:t>
      </w:r>
      <w:r>
        <w:rPr>
          <w:sz w:val="28"/>
          <w:szCs w:val="28"/>
        </w:rPr>
        <w:t>odcinek długości 2 980 m, gmina Jedlińsk. Złożono wniosek o dofinansowanie w ramach FDS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15W Jedlińsk - Bartodzieje - Łukawa - Głowaczów – gmina Jedlińsk, Jastrzębia - przebudowa drogi V etap - odcinek długości</w:t>
      </w:r>
      <w:r>
        <w:rPr>
          <w:sz w:val="28"/>
          <w:szCs w:val="28"/>
        </w:rPr>
        <w:t xml:space="preserve"> 6 484,02 m </w:t>
        <w:br/>
        <w:t xml:space="preserve">(od km 0+702,86 do km 1+506,00, od km 7+680,00 do km10+530,00 </w:t>
        <w:br/>
        <w:t>i od km 10+750,00 do km 13+580,88) gmina Jastrzębia i Jedlińsk. Zadanie dwuletnie realizowane w ramach FDS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17W Wojciechów – Kozłów – Rajec Szlachecki – gmina Jastrzębia - odszkodowania odcinek długości 5 039 m, gmina Jastrzęb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22W Pionki – Podgóra, ulica Spacerowa i Polna – miasto Pionki - odszkodowania – ulica Spacerowa i Polna, odcinek długości 1 686,81 m, miasto Pionki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531W Kuczki - Kazimierówka - Skaryszew – gmina Skaryszew, Gózd - dokumentacja geodezyjna do celów regulacji stanu prawnego nieruchomości zajętych pod pas drogowy drogi, odc. dł. 1 100 m, gmina Skaryszew, przebudowa drogi III etap – odcinek o długości 4 555,80 m </w:t>
        <w:br/>
        <w:t>(od km 0+013,50 do km 0+628,00 i od km 3+080,00 do km 7+021,30), gmina Gózd, Skaryszew. Zadanie realizowane w ramach FDS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39W Radom - Gębarzów - Polany – gmina Kowala, Skaryszew, Wierzbica - dokumentacja geodezyjna do celów regulacji stanu prawnego nieruchomości zajętych pod pas drogowy drogi, odc. dł. 7 720 m, gmina Kowala, Skaryszew, Wierzbic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542W Wierzbica - Modrzejowice – </w:t>
      </w:r>
      <w:r>
        <w:rPr>
          <w:iCs/>
          <w:sz w:val="28"/>
          <w:szCs w:val="28"/>
        </w:rPr>
        <w:t xml:space="preserve">gmina Wierzbica - rozbudowa drogi – odcinek długości 3 648 m, gmina Wierzbica. Złożono wniosek </w:t>
        <w:br/>
        <w:t>o dofinansowanie w ramach FDS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545W Wierzbica – Polany – Krzyżanowice – gmina Iłża, Wierzbica - dokumentacja projektowa na przebudowę  drogi wraz z budową chodnika na odc. Wierzbica – Polany (2,8 km) i Gaworzyna – Krzyżanowice </w:t>
        <w:br/>
        <w:t>(3,25 km), gmina Iłża, Wierzbic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50W Iłża – Rybiczyzna – Grabowiec – gmina Iłża - dokumentacja projektowa</w:t>
      </w:r>
      <w:r>
        <w:rPr>
          <w:sz w:val="28"/>
          <w:szCs w:val="28"/>
        </w:rPr>
        <w:t xml:space="preserve"> odc. dł. 7,2 km gmina Iłż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60W Ruda Wielka – Dąbrówka Warszawska – gmina Wierzbica - odszkodowania gmina Wierzbic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33 – Zakrzew – Skaryszew – gmina Kowala, Wolanów, Zakrzew - dokumentacja projektowa na rozbudowę na odc. 5 376 m, gmina Wolanów, Zakrzew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Poprawa bezpieczeństwa na skrzyżowaniu dróg 733 i 3557W </w:t>
        <w:br/>
        <w:t>w miejscowości Kowala - dokumentacja projektowa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ozwój infrastruktury w zakresie zrównoważonej mobilności miejskiej </w:t>
        <w:br/>
        <w:t>na terenie Gminy Miasta Radomia oraz Powiatu Radomskiego -</w:t>
      </w:r>
      <w:r>
        <w:rPr>
          <w:sz w:val="28"/>
          <w:szCs w:val="28"/>
        </w:rPr>
        <w:t xml:space="preserve"> roboty budowlane związane z rozbudową drogi powiatowej nr 3503W Młódnice – Jarosławice – Cerekiew – Radom wraz z budową ścieżki rowerowej, </w:t>
        <w:br/>
        <w:t xml:space="preserve">w ramach projektu pn. „Rozwój infrastruktury w zakresie zrównoważonej mobilności miejskiej na terenie Gminy Miasta Radomia oraz Powiatu Radomskiego” realizowanego w partnerstwie z Gminą Miasta Radomia. </w:t>
      </w:r>
    </w:p>
    <w:p>
      <w:pPr>
        <w:pStyle w:val="Normal"/>
        <w:jc w:val="both"/>
        <w:rPr/>
      </w:pPr>
      <w:r>
        <w:rPr>
          <w:sz w:val="28"/>
          <w:szCs w:val="28"/>
        </w:rPr>
        <w:t>Na wydatki bieżące przeznaczono kwotę 10.468.559 złotych, w tym na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- bieżące utrzymanie dróg 7.000.397 złotych, z cz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8"/>
          <w:szCs w:val="28"/>
        </w:rPr>
        <w:t xml:space="preserve">remonty dróg, powierzchniowe utrwalenie i odnowy nawierzchni oraz remonty cząstkowe i remonty obiektów mostowych – 4.300.000 złot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8"/>
          <w:szCs w:val="28"/>
        </w:rPr>
        <w:t xml:space="preserve">zakup materiałów drogowych (sól, piach, znaki drogowe, kruszywo, cement, emulsja asfaltowa) – 490.000 złot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zimowe utrzymanie dróg – 1.000.0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8"/>
          <w:szCs w:val="28"/>
        </w:rPr>
        <w:t xml:space="preserve">wykaszanie traw z poboczy i rowów dróg powiatowych – 250.000 złot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oznakowanie poziome dróg – 180.0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regulacja stanu prawnego nieruchomości zajętych pod drogi – 380.0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opracowanie projektów stałej organizacji ruchu i pozostałe usługi (pomiary ruchu drogowego, wycinka drzew, badania laboratoryjne, frezowanie karp, aktualizacja ewidencji dróg, sprzątanie ulic po zimie) – 200.397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8"/>
          <w:szCs w:val="28"/>
        </w:rPr>
        <w:t xml:space="preserve">wypłata odszkodowań za nieruchomości przejęte przez powiat radomski pod rozbudowę dróg powiatowych – 200.000 złotych,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utrzymanie Powiatowego Zarządu Dróg Publicznych 3.468.162 złote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ski plan wydatków w stosunku do przewidywanego wykonania roku bieżącego wynika z faktu, iż w roku bieżącym realizowane były zadania przy udziale środków zewnętrznych w wysokości 28.817.949,38 złotych głównie zadanie pn. „Rozwój infrastruktury w zakresie zrównoważonej mobilności miejskiej na terenie Gminy Miasta Radomia oraz Powiatu Radomskiego”, </w:t>
        <w:br/>
        <w:t xml:space="preserve">jak również ze środków wprowadzonych na przestrzeni roku z FDS i rezerwy subwencji ogólnej oraz ze środków pozyskanych w trakcie roku z gmin </w:t>
        <w:br/>
        <w:t xml:space="preserve">na pomoc finansową na zadania realizowane na drogach powiatowych </w:t>
        <w:br/>
        <w:t xml:space="preserve">w wysokości 1.914.190 złotych. Ponadto rozpoczęto realizację 3 zadań </w:t>
        <w:br/>
        <w:t>w ramach dofinansowań z Funduszu Dróg Samorządowych ze środków własnych powiatu w wysokości 12.151.537 złotych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00 - gospodarka mieszkaniowa </w:t>
      </w:r>
      <w:r>
        <w:rPr>
          <w:sz w:val="28"/>
        </w:rPr>
        <w:t xml:space="preserve">zaplanowano wydatki w kwocie </w:t>
      </w:r>
      <w:r>
        <w:rPr>
          <w:b/>
          <w:sz w:val="28"/>
        </w:rPr>
        <w:t>182.869</w:t>
      </w:r>
      <w:r>
        <w:rPr>
          <w:sz w:val="28"/>
        </w:rPr>
        <w:t xml:space="preserve"> złotych, tj. 62,3% przewidywanego wykonania roku bieżącego. </w:t>
      </w:r>
      <w:r>
        <w:rPr>
          <w:sz w:val="28"/>
          <w:szCs w:val="28"/>
        </w:rPr>
        <w:t>W ramach tej kwoty 48.189 złotych stanowią wydatki majątkowe na wykup gruntów na terenie Gminy Kowala pod budowę obwodnicy południowej Radomia i 134.680 złotych wydatki bieżące.</w:t>
      </w:r>
    </w:p>
    <w:p>
      <w:pPr>
        <w:pStyle w:val="TextBody"/>
        <w:rPr/>
      </w:pPr>
      <w:r>
        <w:rPr/>
        <w:t>W ramach wydatków bieżących w tym dziale finansowane są zadania związane z gospodarką nieruchomościami zarówno Skarbu Państwa (zadania rządowe finansowane dotacją celową z budżetu Wojewody), jak i powiatu (zadania własne).</w:t>
      </w:r>
    </w:p>
    <w:p>
      <w:pPr>
        <w:pStyle w:val="TextBody"/>
        <w:rPr/>
      </w:pPr>
      <w:r>
        <w:rPr/>
        <w:tab/>
        <w:t xml:space="preserve">Na realizację zadań rządowych przeznaczona jest kwota 115.000 złotych (do wysokości przyznanej dotacji), w tym 35.751 złotych </w:t>
        <w:br/>
        <w:t xml:space="preserve">na wynagrodzenie pracownika realizującego zadania rządowe wraz </w:t>
        <w:br/>
        <w:t xml:space="preserve">z pochodnymi. Natomiast na realizację zadań własnych związanych </w:t>
        <w:br/>
        <w:t>z gospodarką nieruchomościami kwota 19.680 złotych.</w:t>
      </w:r>
    </w:p>
    <w:p>
      <w:pPr>
        <w:pStyle w:val="TextBody"/>
        <w:ind w:firstLine="708"/>
        <w:rPr/>
      </w:pPr>
      <w:r>
        <w:rPr/>
        <w:t xml:space="preserve">Niższy plan wydatków w stosunku do przewidywanego wykonania wynika z faktu, że w roku bieżącym powiat otrzymał wyższą dotację </w:t>
        <w:br/>
        <w:t xml:space="preserve">na realizację zadań rządowych w zakresie wykonania operatów szacunkowych niezbędnych do wydania decyzji ustalających wysokość odszkodowań </w:t>
        <w:br/>
        <w:t xml:space="preserve">za  przejmowane nieruchomości pod  budowę dróg powiatowych, jak również w wyższej kwocie (ze środków własnych powiatu) realizowane były wydatki na zadania własne związane z wyceną nieruchomości na potrzeby zbycia </w:t>
        <w:br/>
        <w:t xml:space="preserve">i regulacji stanów prawnych nieruchomości stanowiących własność powiatu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W dziale</w:t>
      </w:r>
      <w:r>
        <w:rPr>
          <w:b/>
        </w:rPr>
        <w:t xml:space="preserve"> 710 - działalność usługowa</w:t>
      </w:r>
      <w:r>
        <w:rPr/>
        <w:t xml:space="preserve"> </w:t>
      </w:r>
      <w:r>
        <w:rPr>
          <w:bCs/>
        </w:rPr>
        <w:t xml:space="preserve">zaplanowano wydatki w kwocie </w:t>
      </w:r>
      <w:r>
        <w:rPr>
          <w:b/>
          <w:bCs/>
        </w:rPr>
        <w:t>1</w:t>
      </w:r>
      <w:r>
        <w:rPr>
          <w:b/>
        </w:rPr>
        <w:t>.601.776</w:t>
      </w:r>
      <w:r>
        <w:rPr>
          <w:b/>
          <w:bCs/>
        </w:rPr>
        <w:t xml:space="preserve"> </w:t>
      </w:r>
      <w:r>
        <w:rPr>
          <w:bCs/>
        </w:rPr>
        <w:t>złotych, tj. 102,3% przewidywanego wykonania roku bieżącego. W dziale tym finansowane są zarówno zadania rządowe, jak i własne powiatu.</w:t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Na realizację zadań rządowych zaplanowano wydatki w kwocie 1.119.000 złotych, tj. do wysokości przyznanej dotacji z budżetu państwa na sfinansowanie: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>- zadań z zakresu geodezji i kartografii w kwocie 127.212 złotych,</w:t>
      </w:r>
    </w:p>
    <w:p>
      <w:pPr>
        <w:pStyle w:val="Normal"/>
        <w:ind w:left="142" w:hanging="142"/>
        <w:jc w:val="both"/>
        <w:rPr/>
      </w:pPr>
      <w:r>
        <w:rPr>
          <w:sz w:val="28"/>
        </w:rPr>
        <w:t>- wynagrodzeń wraz z pochodnymi  dla 3 pracowników realizujących zadania rządowe z zakresu geodezji w kwocie 264.788 złotych,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>- utrzymania i działalności Powiatowego Inspektoratu Nadzoru Budowlanego w kwocie 727.00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a realizację zadań własnych zaplanowano wydatki w kwocie 482.776 złotych, z tego wydatki majątkowe stanowią kwotę 399.076 złotych </w:t>
        <w:br/>
        <w:t xml:space="preserve">i przeznaczone są na sfinansowanie dotacji dla samorządu województwa mazowieckiego na realizację projektu ASI „Regionalne partnerstwo samorządów Mazowsza dla aktywizacji społeczeństwa informacyjnego </w:t>
        <w:br/>
        <w:t xml:space="preserve">w zakresie e-administracji i geoinformacji”, a wydatki bieżące 83.700 złotych i przeznaczone są na sfinansowanie zadań z zakresu geodezji i kartografii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yższy plan wydatków  w stosunku do przewidywanego wykonania wynika z przyznania wyższej dotacji z budżetu państwa na realizację zadań rząd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0 - administracja publiczna </w:t>
      </w:r>
      <w:r>
        <w:rPr>
          <w:sz w:val="28"/>
        </w:rPr>
        <w:t xml:space="preserve">zaplanowano wydatki </w:t>
        <w:br/>
        <w:t xml:space="preserve">w kwocie </w:t>
      </w:r>
      <w:r>
        <w:rPr>
          <w:b/>
          <w:sz w:val="28"/>
        </w:rPr>
        <w:t>20</w:t>
      </w:r>
      <w:r>
        <w:rPr>
          <w:b/>
          <w:bCs/>
          <w:sz w:val="28"/>
        </w:rPr>
        <w:t xml:space="preserve">.140.541 </w:t>
      </w:r>
      <w:r>
        <w:rPr>
          <w:sz w:val="28"/>
        </w:rPr>
        <w:t xml:space="preserve">złotych, tj. 102,9% przewidywanego wykonania roku bieżącego. W ramach tej kwoty 50.000 złotych stanowią wydatki majątkowe na zakup urządzeń komputerowych i oprogramowania. W ramach wydatków bieżących tego działu finansowane są zarówno zadania rządowe, jak i własne powiatu. </w:t>
      </w:r>
    </w:p>
    <w:p>
      <w:pPr>
        <w:pStyle w:val="Heading2"/>
        <w:rPr/>
      </w:pPr>
      <w:r>
        <w:rPr/>
        <w:tab/>
        <w:t xml:space="preserve">Na realizację zadań rządowych zaplanowano wydatki w kwocie 193.388 złotych, tj. do wysokości dotacji celowej przyznanej z budżetu Wojewody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amach tych wydatków sfinansowana zostanie:</w:t>
      </w:r>
    </w:p>
    <w:p>
      <w:pPr>
        <w:pStyle w:val="TextBodyIndent"/>
        <w:rPr/>
      </w:pPr>
      <w:r>
        <w:rPr/>
        <w:t xml:space="preserve"> </w:t>
      </w:r>
      <w:r>
        <w:rPr/>
        <w:t>-   kwalifikacja wojskowa w kwocie 64.000 złotych,</w:t>
      </w:r>
    </w:p>
    <w:p>
      <w:pPr>
        <w:pStyle w:val="TextBodyIndent"/>
        <w:ind w:left="426" w:hanging="426"/>
        <w:rPr/>
      </w:pPr>
      <w:r>
        <w:rPr/>
        <w:t xml:space="preserve"> </w:t>
      </w:r>
      <w:r>
        <w:rPr/>
        <w:t xml:space="preserve">- realizacja zadań rządowych w kwocie 129.388 złotych, w tym wynagrodzenie pracownika wydziału finansowego wraz z pochodnymi realizującego te zadania. </w:t>
      </w:r>
    </w:p>
    <w:p>
      <w:pPr>
        <w:pStyle w:val="Normal"/>
        <w:jc w:val="both"/>
        <w:rPr/>
      </w:pPr>
      <w:r>
        <w:rPr>
          <w:sz w:val="28"/>
        </w:rPr>
        <w:tab/>
        <w:t xml:space="preserve">Na realizację zadań własnych bieżących zaplanowano wydatki </w:t>
        <w:br/>
        <w:t>w kwocie 19.897.153 złote z przeznaczeniem na sfinansowanie:</w:t>
      </w:r>
    </w:p>
    <w:p>
      <w:pPr>
        <w:pStyle w:val="Tekstpodstawowywcity2"/>
        <w:ind w:left="0" w:hanging="0"/>
        <w:rPr/>
      </w:pPr>
      <w:r>
        <w:rPr/>
        <w:t xml:space="preserve">-  działalności i funkcjonowania Rady Powiatu w kwocie 679.988 złotych, </w:t>
      </w:r>
    </w:p>
    <w:p>
      <w:pPr>
        <w:pStyle w:val="Tekstpodstawowywcity2"/>
        <w:ind w:left="284" w:hanging="284"/>
        <w:rPr/>
      </w:pPr>
      <w:r>
        <w:rPr/>
        <w:t xml:space="preserve">-  promocji powiatu, w tym materiały promocyjne i reklamowe, świadczenie usług promocyjnych w wydawnictwach prasowych i rozgłośniach radiowych dotyczących działalności powiatu, nagrody konkursowe </w:t>
        <w:br/>
        <w:t>na konkursy objęte patronatem Starosty w kwocie 393.471 złotych,</w:t>
      </w:r>
    </w:p>
    <w:p>
      <w:pPr>
        <w:pStyle w:val="TextBodyIndent"/>
        <w:ind w:left="284" w:hanging="426"/>
        <w:rPr/>
      </w:pPr>
      <w:r>
        <w:rPr/>
        <w:t xml:space="preserve">  </w:t>
      </w:r>
      <w:r>
        <w:rPr/>
        <w:t>- utrzymania i działalności Starostwa Powiatowego w kwocie 18.823.694 złot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 xml:space="preserve">W dziale </w:t>
      </w:r>
      <w:r>
        <w:rPr>
          <w:b/>
          <w:bCs/>
          <w:sz w:val="28"/>
        </w:rPr>
        <w:t>754 – bezpieczeństwo publiczne i ochrona przeciwpożarowa</w:t>
      </w:r>
      <w:r>
        <w:rPr>
          <w:bCs/>
          <w:sz w:val="28"/>
        </w:rPr>
        <w:t xml:space="preserve"> zaplanowano wydatki w kwocie </w:t>
      </w:r>
      <w:r>
        <w:rPr>
          <w:b/>
          <w:bCs/>
          <w:sz w:val="28"/>
        </w:rPr>
        <w:t>60.891</w:t>
      </w:r>
      <w:r>
        <w:rPr>
          <w:bCs/>
          <w:sz w:val="28"/>
        </w:rPr>
        <w:t xml:space="preserve"> złotych, tj. 65,8% przewidywanego wykonania roku bieżącego.</w:t>
      </w:r>
    </w:p>
    <w:p>
      <w:pPr>
        <w:pStyle w:val="Normal"/>
        <w:jc w:val="both"/>
        <w:rPr/>
      </w:pPr>
      <w:r>
        <w:rPr>
          <w:bCs/>
          <w:sz w:val="28"/>
        </w:rPr>
        <w:tab/>
        <w:t xml:space="preserve">Wydatki w tym dziale przeznaczone są na realizację programu „Bezpieczny Powiat” w kwocie 55.900 złotych (w tym między innymi  </w:t>
        <w:br/>
        <w:t xml:space="preserve">na zakup nagród dla szkół i laureatów konkursów organizowanych w ramach tego programu, wykonanie broszury informacyjnej pn. „Z ostrożnością </w:t>
        <w:br/>
        <w:t xml:space="preserve">i rozwagą ludzie dalej jadą”, obsługę Komisji Bezpieczeństwa i Porządku Powiatu Radomskiego) oraz szkolenia pracowników Biura Zarządzania Kryzysowego z zakresu obrony cywilnej i zabezpieczenie wkładu własnego </w:t>
        <w:br/>
        <w:t>na realizację zadania „Konserwacja zespołu radiowo – masztowego Radiowej Sieci Zarządzania Wojewody Mazowieckiego” w łącznej kwocie 4.991 złotych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 xml:space="preserve">Niski plan wydatków w stosunku do przewidywanego wykonania wynika z faktu, iż w roku bieżącym wystąpiły jednorazowe wydatki </w:t>
        <w:br/>
        <w:t xml:space="preserve">na zasilenie Wojewódzkiego Funduszu Wsparcia Policji i Wojewódzkiego Funduszu Wsparcia Państwowej Straży Pożarnej w łącznej kwocie 69.000 złotych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W dziale </w:t>
      </w:r>
      <w:r>
        <w:rPr>
          <w:b/>
          <w:bCs/>
          <w:sz w:val="28"/>
        </w:rPr>
        <w:t>755 – wymiar sprawiedliwości</w:t>
      </w:r>
      <w:r>
        <w:rPr>
          <w:bCs/>
          <w:sz w:val="28"/>
        </w:rPr>
        <w:t xml:space="preserve"> zaplanowano wydatki </w:t>
        <w:br/>
        <w:t xml:space="preserve">w kwocie </w:t>
      </w:r>
      <w:r>
        <w:rPr>
          <w:b/>
          <w:bCs/>
          <w:sz w:val="28"/>
        </w:rPr>
        <w:t>396.000</w:t>
      </w:r>
      <w:r>
        <w:rPr>
          <w:bCs/>
          <w:sz w:val="28"/>
        </w:rPr>
        <w:t xml:space="preserve"> złotych, tj. na poziomie przewidywanego wykonania roku bieżącego. Są one przeznaczone na realizację zadań rządowych z zakresu świadczenia nieodpłatnej pomocy prawnej, a finansowane są dotacją celową </w:t>
        <w:br/>
        <w:t>z budżetu Wojewody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7 - obsługa długu publicznego </w:t>
      </w:r>
      <w:r>
        <w:rPr>
          <w:sz w:val="28"/>
        </w:rPr>
        <w:t xml:space="preserve">zaplanowano wydatki </w:t>
        <w:br/>
        <w:t xml:space="preserve">w kwocie </w:t>
      </w:r>
      <w:r>
        <w:rPr>
          <w:b/>
          <w:sz w:val="28"/>
        </w:rPr>
        <w:t>527.786</w:t>
      </w:r>
      <w:r>
        <w:rPr>
          <w:sz w:val="28"/>
        </w:rPr>
        <w:t xml:space="preserve"> złotych, tj. 95,7% przewidywanego wykonania roku bieżącego.</w:t>
      </w:r>
    </w:p>
    <w:p>
      <w:pPr>
        <w:pStyle w:val="TextBody"/>
        <w:rPr/>
      </w:pPr>
      <w:r>
        <w:rPr/>
        <w:t xml:space="preserve">Wydatki w tym dziale przeznaczone są na sfinansowanie odsetek </w:t>
        <w:br/>
        <w:t xml:space="preserve">od zaciągniętych oraz planowanego do zaciągnięcia kredytu bankowego </w:t>
        <w:br/>
        <w:t xml:space="preserve">w kwocie 502.578 złotych oraz zabezpieczenie ewentualnych spłat kredytów </w:t>
        <w:br/>
        <w:t xml:space="preserve">i pożyczek zaciągniętych przez SPZZOZ w Iłży z tytułu poręczeń udzielonych przez Zarząd Powiatu w kwocie 25.208 złotych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iewielki spadek wydatków w stosunku do przewidywanego wykonania wynika z faktu, że pozostało tylko dwie aktualne umowy poręcze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8 - różne rozliczenia</w:t>
      </w:r>
      <w:r>
        <w:rPr>
          <w:sz w:val="28"/>
        </w:rPr>
        <w:t xml:space="preserve"> zaplanowano rezerwę ogólną budżetu w kwocie </w:t>
      </w:r>
      <w:r>
        <w:rPr>
          <w:b/>
          <w:sz w:val="28"/>
        </w:rPr>
        <w:t>1.000.</w:t>
      </w:r>
      <w:r>
        <w:rPr>
          <w:b/>
          <w:bCs/>
          <w:sz w:val="28"/>
        </w:rPr>
        <w:t>000</w:t>
      </w:r>
      <w:r>
        <w:rPr>
          <w:sz w:val="28"/>
        </w:rPr>
        <w:t xml:space="preserve"> złotych na wydatki związane z realizacją zadań publicznych  przez powiat oraz rezerwy celowe w kwocie </w:t>
      </w:r>
      <w:r>
        <w:rPr>
          <w:b/>
          <w:sz w:val="28"/>
        </w:rPr>
        <w:t>3.000.000</w:t>
      </w:r>
      <w:r>
        <w:rPr>
          <w:sz w:val="28"/>
        </w:rPr>
        <w:t xml:space="preserve"> złotych, </w:t>
        <w:br/>
        <w:t xml:space="preserve">z tego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350.000 złotych stanowi rezerwa na zarządzanie kryzysowe, 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- 2.000.000 złotych na sfinansowanie płac i pochodnych dla nauczycieli, </w:t>
        <w:br/>
        <w:t xml:space="preserve">z uwagi na fakt, że rok szkolny nie pokrywa się z rokiem budżetowym, arkusze organizacyjne szkół zatwierdzone są do końca sierpnia 2020 roku </w:t>
        <w:br/>
        <w:t xml:space="preserve">i rzeczywiste potrzeby na ostatnie 4 miesiące przyszłego roku znane będą </w:t>
        <w:br/>
        <w:t>po dokonaniu naboru na nowy rok szkolny, również kwota jednorazowych dodatków uzupełniających za rok bieżący będzie znana w styczniu 2020 roku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- 650.000 złotych na sfinansowanie odpraw emerytalnych dla pracowników  jednostek podległych powiatowi. </w:t>
      </w:r>
    </w:p>
    <w:p>
      <w:pPr>
        <w:pStyle w:val="Normal"/>
        <w:jc w:val="both"/>
        <w:rPr/>
      </w:pPr>
      <w:r>
        <w:rPr>
          <w:sz w:val="28"/>
        </w:rPr>
        <w:t xml:space="preserve">Łączna kwota rezerw wynosi </w:t>
      </w:r>
      <w:r>
        <w:rPr>
          <w:b/>
          <w:sz w:val="28"/>
        </w:rPr>
        <w:t>4.000.000</w:t>
      </w:r>
      <w:r>
        <w:rPr>
          <w:sz w:val="28"/>
        </w:rPr>
        <w:t xml:space="preserve"> złotych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01 - oświata i wychowanie </w:t>
      </w:r>
      <w:r>
        <w:rPr>
          <w:sz w:val="28"/>
        </w:rPr>
        <w:t xml:space="preserve">zaplanowano wydatki </w:t>
        <w:br/>
        <w:t xml:space="preserve">w wysokości </w:t>
      </w:r>
      <w:r>
        <w:rPr>
          <w:b/>
          <w:bCs/>
          <w:sz w:val="28"/>
        </w:rPr>
        <w:t>24.320.670,84</w:t>
      </w:r>
      <w:r>
        <w:rPr>
          <w:sz w:val="28"/>
        </w:rPr>
        <w:t xml:space="preserve"> złotych, tj. 109,1 % przewidywanego wykonania roku bieżącego, z tego 550.000 złotych stanowią wydatki majątkowe </w:t>
        <w:br/>
        <w:t xml:space="preserve">na realizację dwóch zadań inwestycyjnych: „ Adaptacja budynku Centrum Kształcenia Zawodowego i Ustawicznego w Chwałowicach na potrzeby Specjalnego Ośrodka Szkolno – Wychowawczego wraz z dokumentacją” </w:t>
        <w:br/>
        <w:t>w kwocie 500.000 złotych i „Projekt wdrożenia Zintegrowanego Systemu Zarządzania Oświatą” w kwocie 50.000 złotych. Wydatki bieżące natomiast wynoszą 23.770.670,84 złotych.</w:t>
      </w:r>
    </w:p>
    <w:p>
      <w:pPr>
        <w:pStyle w:val="Normal"/>
        <w:ind w:firstLine="709"/>
        <w:jc w:val="both"/>
        <w:rPr/>
      </w:pPr>
      <w:r>
        <w:rPr>
          <w:sz w:val="28"/>
        </w:rPr>
        <w:t>W ramach wydatków bieżących tego działu finansowane jest utrzymanie 6 szkół ponadpodstaw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bezpieczono funkcjonowanie:</w:t>
      </w:r>
    </w:p>
    <w:p>
      <w:pPr>
        <w:pStyle w:val="Normal"/>
        <w:jc w:val="both"/>
        <w:rPr/>
      </w:pPr>
      <w:r>
        <w:rPr>
          <w:sz w:val="28"/>
        </w:rPr>
        <w:t>-  dwóch liceów ogólnokształcących: w Iłży i Pionkach,</w:t>
      </w:r>
    </w:p>
    <w:p>
      <w:pPr>
        <w:pStyle w:val="TextBody"/>
        <w:ind w:left="284" w:hanging="284"/>
        <w:rPr/>
      </w:pPr>
      <w:r>
        <w:rPr/>
        <w:t>-  Zespołu Szkół Ponadpodstawowych w Iłży,</w:t>
      </w:r>
    </w:p>
    <w:p>
      <w:pPr>
        <w:pStyle w:val="TextBody"/>
        <w:ind w:left="284" w:hanging="284"/>
        <w:rPr/>
      </w:pPr>
      <w:r>
        <w:rPr/>
        <w:t>-  Zespołu Szkół w Pionkach w ramach którego funkcjonują szkoły specjalne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- dwóch centrów: Centrum Kształcenia Zawodowego i Ustawicznego </w:t>
        <w:br/>
        <w:t>w Pionkach i  Chwa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łącznej kwocie 22.974.893,31 złotych. W ramach tej kwoty zabezpieczono skutki wzrostu wynagrodzeń dla nauczycieli, wzrost zatrudnienia na etatach nauczycieli w związku z większym naborem uczniów oraz środki </w:t>
        <w:br/>
        <w:t>na kształcenie specjaln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nadto zabezpieczono środki na:</w:t>
      </w:r>
    </w:p>
    <w:p>
      <w:pPr>
        <w:pStyle w:val="TextBodyIndent"/>
        <w:ind w:left="284" w:hanging="284"/>
        <w:rPr/>
      </w:pPr>
      <w:r>
        <w:rPr/>
        <w:t xml:space="preserve">- dofinansowanie doskonalenia zawodowego nauczycieli, dopłaty do </w:t>
        <w:br/>
        <w:t xml:space="preserve">czesnego dla nauczycieli studiujących na studiach podyplomowych, kursach kwalifikacyjnych oraz innych formach proponowanych przez ośrodki dokształcania nauczycieli w kwocie 91.298 złotych, </w:t>
      </w:r>
    </w:p>
    <w:p>
      <w:pPr>
        <w:pStyle w:val="TextBodyIndent"/>
        <w:ind w:left="284" w:hanging="284"/>
        <w:rPr/>
      </w:pPr>
      <w:r>
        <w:rPr/>
        <w:t xml:space="preserve">- nagrody Starosty dla wyróżniających się nauczycieli zgodnie </w:t>
        <w:br/>
        <w:t xml:space="preserve">z obowiązującym regulaminem płacowym w kwocie 61.292 złote (wraz </w:t>
        <w:br/>
        <w:t>z wydatkami pochodnymi),</w:t>
      </w:r>
    </w:p>
    <w:p>
      <w:pPr>
        <w:pStyle w:val="TextBodyIndent"/>
        <w:ind w:left="284" w:hanging="284"/>
        <w:rPr/>
      </w:pPr>
      <w:r>
        <w:rPr/>
        <w:t xml:space="preserve">- sfinansowanie komisji egzaminacyjnych dla nauczycieli ubiegających </w:t>
        <w:br/>
        <w:t>się o awans na stopień nauczyciela mianowanego w wysokości 6.600 złotych,</w:t>
      </w:r>
    </w:p>
    <w:p>
      <w:pPr>
        <w:pStyle w:val="TextBodyIndent"/>
        <w:ind w:left="284" w:hanging="284"/>
        <w:rPr/>
      </w:pPr>
      <w:r>
        <w:rPr/>
        <w:t xml:space="preserve">- realizację projektów unijnych w łącznej kwocie 636.587,53 złotych, </w:t>
        <w:br/>
        <w:t xml:space="preserve">w tym: „comMUNity” w kwocie 92.097,80 złotych, który realizowany będzie przez Liceum Ogólnokształcące w Iłży, „Praktyki w Hiszpanii szansą rozwoju zawodowego” w kwocie 218.950,10 złotych, który będzie realizowany przez Centrum Kształcenia Ustawicznego i Zawodowego </w:t>
        <w:br/>
        <w:t xml:space="preserve">w Pionkach oraz „Zielone na europejskim rynku pracy” w kwocie 325.539,63 złotych, realizowany przez Zespół Szkół w Pionkach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Źródłami pokrycia wydatków w tym dziale są: subwencja oświatowa </w:t>
        <w:br/>
        <w:t xml:space="preserve">w kwocie 18.449.075 złotych,  przychody na realizację projektów unijnych </w:t>
        <w:br/>
        <w:t xml:space="preserve">w kwocie 468.404,04 złote oraz dochody własne powiatu w kwocie 5.403.191,80 złot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1 - ochrona zdrowia</w:t>
      </w:r>
      <w:r>
        <w:rPr>
          <w:sz w:val="28"/>
        </w:rPr>
        <w:t xml:space="preserve"> zaplanowano wydatki w kwocie </w:t>
      </w:r>
      <w:r>
        <w:rPr>
          <w:b/>
          <w:sz w:val="28"/>
        </w:rPr>
        <w:t>28.108.290,20</w:t>
      </w:r>
      <w:r>
        <w:rPr>
          <w:sz w:val="28"/>
        </w:rPr>
        <w:t xml:space="preserve"> złotych, tj. 133,1% przewidywanego wykonania roku bieżąceg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amach tego działu finansowane są zadania rządowe i zadania własn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dania rządowe to opłacane przez Powiatowy Urząd Pracy składki zdrowotne za bezrobotnych bez prawa do zasiłku oraz składki zdrowotne opłacane przez dom pomocy społecznej, placówkę opiekuńczo - wychowawczą i szkołę za niepełnoletnich wychowanków tych placówek </w:t>
        <w:br/>
        <w:t>i uczniów. Łącznie na ten cel zaplanowano wydatki w kwocie 12.223.000 złotych, tj. do wysokości przyznanej dotacji celowej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ydatki na realizację zadań własnych powiatu zaplanowano </w:t>
        <w:br/>
        <w:t xml:space="preserve">w wysokości 15.885.290,20 złotych. W ramach tej kwoty 14.215.290,20 złotych stanowią wydatki majątkowe przeznaczone na dotacje </w:t>
        <w:br/>
        <w:t xml:space="preserve">dla samodzielnych publicznych zespołów zakładów opieki zdrowotnej </w:t>
        <w:br/>
        <w:t>na finansowanie zadań inwestycyjnych, w tym dla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SPZZOZ w Pionkach w łącznej kwocie 11.183.861 złotych, w tym na: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>- „Poprawę stanu infrastruktury Samodzielnego Publicznego Zespołu Zakładów Opieki Zdrowotnej w Pionkach poprzez rozbudowę infrastruktury, rewitalizację istniejącego budynku w jednej lokalizacji wraz z dokumentacją oraz zakup pierwszego wyposażenia” – etap I – 10.608.261 złotych,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>- „Poprawę stanu infrastruktury Samodzielnego Publicznego Zespołu Zakładów Opieki Zdrowotnej w Pionkach poprzez rozbudowę infrastruktury, rewitalizację istniejącego budynku w jednej lokalizacji wraz z dokumentacją, nadzorem inwestorskim oraz zakup pierwszego wyposażenia” – etap II – 247.250 złotych,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>- „Poprawę stanu infrastruktury Samodzielnego Publicznego Zespołu Zakładów Opieki Zdrowotnej w Pionkach poprzez rozbudowę infrastruktury, rewitalizację istniejącego budynku w jednej lokalizacji wraz z dokumentacją, nadzorem inwestorskim oraz zakup pierwszego wyposażenia” – etap III – 148.350 złotych,</w:t>
      </w:r>
    </w:p>
    <w:p>
      <w:pPr>
        <w:pStyle w:val="Normal"/>
        <w:ind w:left="426" w:hanging="284"/>
        <w:jc w:val="both"/>
        <w:rPr>
          <w:sz w:val="28"/>
        </w:rPr>
      </w:pPr>
      <w:r>
        <w:rPr>
          <w:sz w:val="28"/>
        </w:rPr>
        <w:t>- „Zakup sprzętu medycznego dla SPZZOZ w Pionkach” - 180.000 złotych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SPZZOZ – Szpital w Iłży w łącznej kwocie 3.031.429,20 złotych, w tym na:</w:t>
      </w:r>
    </w:p>
    <w:p>
      <w:pPr>
        <w:pStyle w:val="Normal"/>
        <w:ind w:left="426" w:hanging="284"/>
        <w:jc w:val="both"/>
        <w:rPr>
          <w:sz w:val="28"/>
        </w:rPr>
      </w:pPr>
      <w:r>
        <w:rPr>
          <w:sz w:val="28"/>
        </w:rPr>
        <w:t xml:space="preserve">- Zakup, dostawę, montaż i uruchomienie agregatu prądotwórczego wraz </w:t>
        <w:br/>
        <w:t>z przystosowaniem pomieszczeń pod jego montaż dla potrzeb SPZZOZ – Szpital w Iłży – 33.920 złotych,</w:t>
      </w:r>
    </w:p>
    <w:p>
      <w:pPr>
        <w:pStyle w:val="Normal"/>
        <w:ind w:left="426" w:hanging="284"/>
        <w:jc w:val="both"/>
        <w:rPr>
          <w:sz w:val="28"/>
        </w:rPr>
      </w:pPr>
      <w:r>
        <w:rPr>
          <w:sz w:val="28"/>
        </w:rPr>
        <w:t>- Zakup, dostawę, montaż kompletnego automatycznego agregatu próżni medycznej dla potrzeb SPZZOZ – Szpital w Iłży – 8.480 złotych,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 xml:space="preserve">- Zakup i dostawę wraz z montażem myjni dezynfektorów do kaczek </w:t>
        <w:br/>
        <w:t>i basenów dla potrzeb SPZZOZ – Szpital w Iłży – 23.850 złotych,</w:t>
      </w:r>
    </w:p>
    <w:p>
      <w:pPr>
        <w:pStyle w:val="Normal"/>
        <w:ind w:left="426" w:hanging="284"/>
        <w:jc w:val="both"/>
        <w:rPr>
          <w:sz w:val="28"/>
        </w:rPr>
      </w:pPr>
      <w:r>
        <w:rPr>
          <w:sz w:val="28"/>
        </w:rPr>
        <w:t>- Przebudowę i modernizację Bloku Operacyjnego i Działu Chirurgicznego Ogólnego w SPZZOZ – Szpital w Iłży – 1.902.600 złotych,</w:t>
      </w:r>
    </w:p>
    <w:p>
      <w:pPr>
        <w:pStyle w:val="Normal"/>
        <w:ind w:left="426" w:hanging="284"/>
        <w:jc w:val="both"/>
        <w:rPr>
          <w:sz w:val="28"/>
        </w:rPr>
      </w:pPr>
      <w:r>
        <w:rPr>
          <w:sz w:val="28"/>
        </w:rPr>
        <w:t>- Rozbudowę, modernizację i doposażenie Szpitala w Iłży w celu zwiększenia dostępności usług medycznych SPZZOZ – Szpital w Iłży (sprzęt medyczny) wraz z adaptacją pomieszczeń pod montaż tomografu komputerowego – 1.062.579,20 złotych.</w:t>
      </w:r>
    </w:p>
    <w:p>
      <w:pPr>
        <w:pStyle w:val="Normal"/>
        <w:jc w:val="both"/>
        <w:rPr/>
      </w:pPr>
      <w:r>
        <w:rPr>
          <w:sz w:val="28"/>
        </w:rPr>
        <w:t xml:space="preserve">Wydatki bieżące na realizację zadań własnych zaplanowano </w:t>
        <w:br/>
        <w:t>w wysokości 1.670.000 złotych, z tego: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na pokrycie ujemnego wyniku finansowego samodzielnych publicznych zakładów opieki zdrowotnej w kwocie 1.500.000 złotych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na wspieranie i promowanie działań na rzecz zdrowia psychicznego mieszkańców Powiatu Radomskiego w kwocie 40.000 złotych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 na realizację „Programu profilaktyki chorób zakaźnych w zakresie szczepień ochronnych przeciw grypie dla osób z grupy ryzyka w wieku powyżej 65 roku życia na lata 2020-2021” w kwocie 130.000 złotych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Wyższy plan wydatków w stosunku do przewidywanego wykonania roku bieżącego wynika głównie z wyższej kwoty wydatków majątkowych przeznaczonych na zadania inwestycyjne samodzielnych publicznych zespołów zakładów opieki zdrowotnej. Znacznie wyższą kwotę zaplanowano również na pokrycie planowanej straty w szpital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2 - pomoc społeczna </w:t>
      </w:r>
      <w:r>
        <w:rPr>
          <w:sz w:val="28"/>
        </w:rPr>
        <w:t xml:space="preserve">zaplanowano wydatki w kwocie </w:t>
      </w:r>
      <w:r>
        <w:rPr>
          <w:b/>
          <w:sz w:val="28"/>
        </w:rPr>
        <w:t>21.849.544</w:t>
      </w:r>
      <w:r>
        <w:rPr>
          <w:sz w:val="28"/>
        </w:rPr>
        <w:t xml:space="preserve"> złote, tj. 99,7% przewidywanego wykonania roku bieżącego. W ramach tej kwoty 107.852 złote stanowią wydatki majątkowe </w:t>
        <w:br/>
        <w:t>i przeznaczone są na realizację zadania inwestycyjnego "Wykonanie przyłącza gazowego wraz z projektem w DPS Jedlanka”. Wydatki bieżące natomiast stanowią kwotę 21.741.692 złote.</w:t>
      </w:r>
    </w:p>
    <w:p>
      <w:pPr>
        <w:pStyle w:val="Normal"/>
        <w:jc w:val="both"/>
        <w:rPr/>
      </w:pPr>
      <w:r>
        <w:rPr>
          <w:sz w:val="28"/>
        </w:rPr>
        <w:t>W ramach wydatków bieżących tego działu zaplanowano finansowanie:</w:t>
      </w:r>
    </w:p>
    <w:p>
      <w:pPr>
        <w:pStyle w:val="TextBodyIndent"/>
        <w:ind w:left="284" w:hanging="284"/>
        <w:rPr/>
      </w:pPr>
      <w:r>
        <w:rPr/>
        <w:t xml:space="preserve"> </w:t>
      </w:r>
      <w:r>
        <w:rPr/>
        <w:t xml:space="preserve">- funkcjonowania domów pomocy społecznej w: Jedlance, Krzyżanowicach </w:t>
        <w:br/>
        <w:t>i  Wierzbicy w kwocie 19.226.083 złote,</w:t>
      </w:r>
    </w:p>
    <w:p>
      <w:pPr>
        <w:pStyle w:val="TextBodyIndent"/>
        <w:ind w:left="284" w:hanging="284"/>
        <w:rPr/>
      </w:pPr>
      <w:r>
        <w:rPr/>
        <w:t xml:space="preserve"> </w:t>
      </w:r>
      <w:r>
        <w:rPr/>
        <w:t>-  utrzymania Powiatowego Centrum Pomocy Rodzinie  w kwocie 1.721.287 złotych,</w:t>
      </w:r>
    </w:p>
    <w:p>
      <w:pPr>
        <w:pStyle w:val="TextBodyIndent"/>
        <w:ind w:left="284" w:hanging="284"/>
        <w:rPr/>
      </w:pPr>
      <w:r>
        <w:rPr/>
        <w:t xml:space="preserve"> </w:t>
      </w:r>
      <w:r>
        <w:rPr/>
        <w:t xml:space="preserve">- działalności Środowiskowego Domu Samopomocy w Jedlance w kwocie 753.435 złotych, w tym: 750.435 złotych w ramach dotacji celowej </w:t>
        <w:br/>
        <w:t xml:space="preserve">na zadania rządowe i 3.000 złotych ze środków własnych powiatu </w:t>
        <w:br/>
        <w:t xml:space="preserve">(na usługę ponadstandardową dowozu uczestników do Środowiskowego Domu Samopomocy), </w:t>
      </w:r>
    </w:p>
    <w:p>
      <w:pPr>
        <w:pStyle w:val="TextBodyIndent"/>
        <w:ind w:left="284" w:hanging="284"/>
        <w:rPr/>
      </w:pPr>
      <w:r>
        <w:rPr/>
        <w:t xml:space="preserve">-  przeciwdziałania przemocy w rodzinie w kwocie 21.000 złotych (dotacja dla organizacji prowadzących działalność pożytku publicznego), z tego na: </w:t>
      </w:r>
    </w:p>
    <w:p>
      <w:pPr>
        <w:pStyle w:val="TextBodyIndent"/>
        <w:ind w:left="567" w:hanging="283"/>
        <w:rPr/>
      </w:pPr>
      <w:r>
        <w:rPr/>
        <w:t xml:space="preserve">- promowanie zdrowego stylu życia wolnego od alkoholu i narkomanii  </w:t>
        <w:br/>
        <w:t xml:space="preserve">w kwocie 15.000 złotych, </w:t>
      </w:r>
    </w:p>
    <w:p>
      <w:pPr>
        <w:pStyle w:val="TextBodyIndent"/>
        <w:ind w:left="567" w:hanging="283"/>
        <w:rPr/>
      </w:pPr>
      <w:r>
        <w:rPr/>
        <w:t xml:space="preserve">- realizację programu służącego działaniom profilaktycznym mającym </w:t>
        <w:br/>
        <w:t xml:space="preserve"> na celu udzielenie specjalistycznej pomocy zwłaszcza w zakresie promowania i wdrożenia prawidłowych metod wychowawczych </w:t>
        <w:br/>
        <w:t>w stosunku do dzieci zagrożonych przemocą w rodzinie w kwocie 6.000 złotych,</w:t>
      </w:r>
    </w:p>
    <w:p>
      <w:pPr>
        <w:pStyle w:val="TextBodyIndent"/>
        <w:ind w:left="284" w:hanging="284"/>
        <w:rPr/>
      </w:pPr>
      <w:r>
        <w:rPr/>
        <w:t>-  świadczenia usług z zakresu interwencji kryzysowej na rzecz mieszkańców powiatu radomskiego w kwocie 19.080 złotych,</w:t>
      </w:r>
    </w:p>
    <w:p>
      <w:pPr>
        <w:pStyle w:val="TextBodyIndent"/>
        <w:ind w:left="284" w:hanging="284"/>
        <w:rPr/>
      </w:pPr>
      <w:r>
        <w:rPr/>
        <w:t>-  odpisów na zakładowy fundusz świadczeń socjalnych dla emerytowanego pracownika w kwocie 807 złotych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ydatki w tym dziale sfinansowane zostaną dotacją celową z budżetu państwa na dofinansowanie zadań własnych w kwocie 6.820.000 złotych, </w:t>
        <w:br/>
        <w:t xml:space="preserve">zadań zleconych w kwocie 750.435 złotych i dochodami własnymi powiatu </w:t>
        <w:br/>
        <w:t xml:space="preserve">w kwocie 14.279.109 złotych. </w:t>
      </w:r>
    </w:p>
    <w:p>
      <w:pPr>
        <w:pStyle w:val="Normal"/>
        <w:ind w:firstLine="708"/>
        <w:jc w:val="both"/>
        <w:rPr/>
      </w:pPr>
      <w:r>
        <w:rPr>
          <w:sz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3 - pozostałe zadania w zakresie polityki społecznej</w:t>
      </w:r>
      <w:r>
        <w:rPr>
          <w:sz w:val="28"/>
        </w:rPr>
        <w:t xml:space="preserve"> zaplanowano wydatki w wysokości </w:t>
      </w:r>
      <w:r>
        <w:rPr>
          <w:b/>
          <w:bCs/>
          <w:sz w:val="28"/>
        </w:rPr>
        <w:t xml:space="preserve">16.641.938 </w:t>
      </w:r>
      <w:r>
        <w:rPr>
          <w:sz w:val="28"/>
        </w:rPr>
        <w:t xml:space="preserve">złotych, tj. 96,6% przewidywanego wykonania roku bieżącego. W dziale tym finansowane </w:t>
        <w:br/>
        <w:t>są zadania rządowe i własne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Zadaniem rządowym jest utrzymanie i działalność Powiatowego Zespołu do Spraw Orzekania o Niepełnosprawności, na które zaplanowano wydatki w kwocie 730.300 złotych. </w:t>
      </w:r>
    </w:p>
    <w:p>
      <w:pPr>
        <w:pStyle w:val="TextBody"/>
        <w:ind w:firstLine="708"/>
        <w:rPr/>
      </w:pPr>
      <w:r>
        <w:rPr/>
        <w:t xml:space="preserve">Zadaniem własnym powiatu jest utrzymanie Powiatowego Urzędu Pracy. Na funkcjonowanie tej jednostki zaplanowano wydatki bieżące w kwocie 15.762.270 złotych. </w:t>
      </w:r>
    </w:p>
    <w:p>
      <w:pPr>
        <w:pStyle w:val="TextBody"/>
        <w:ind w:firstLine="708"/>
        <w:rPr/>
      </w:pPr>
      <w:r>
        <w:rPr/>
        <w:t xml:space="preserve">W ramach realizowanych zadań  własnych w tym dziale zaplanowano również dotacje: </w:t>
      </w:r>
    </w:p>
    <w:p>
      <w:pPr>
        <w:pStyle w:val="TextBody"/>
        <w:ind w:left="284" w:hanging="284"/>
        <w:rPr/>
      </w:pPr>
      <w:r>
        <w:rPr/>
        <w:t xml:space="preserve">- na sfinansowanie kosztów rehabilitacji mieszkańców powiatu, którzy </w:t>
        <w:br/>
        <w:t xml:space="preserve">są uczestnikami warsztatów terapii zajęciowej w kwocie 77.433 złote, </w:t>
        <w:br/>
        <w:t xml:space="preserve">w tym dla: Gminy Miasta Radomia 36.439 złotych, powiatu szydłowieckiego 36.439 złotych i powiatu przysuskiego 4.555 złotych, </w:t>
      </w:r>
    </w:p>
    <w:p>
      <w:pPr>
        <w:pStyle w:val="TextBody"/>
        <w:ind w:left="284" w:hanging="284"/>
        <w:rPr/>
      </w:pPr>
      <w:r>
        <w:rPr/>
        <w:t>- Caritas Diecezji Radomskiej na dofinansowanie działalności Warsztatu Terapii Zajęciowej w Jedlance Starej Gmina Iłża w kwocie 15.000 złotych,</w:t>
      </w:r>
    </w:p>
    <w:p>
      <w:pPr>
        <w:pStyle w:val="TextBody"/>
        <w:ind w:left="284" w:hanging="284"/>
        <w:rPr/>
      </w:pPr>
      <w:r>
        <w:rPr/>
        <w:t>- dla Stowarzyszenia Przyjaciół Młodocina Większego i Osób Niepełnosprawnych „Pozytywni” na dofinansowanie działalności Warsztatu Terapii Zajęciowej w Młodocinie Większym w kwocie 56.935 złotych.</w:t>
      </w:r>
    </w:p>
    <w:p>
      <w:pPr>
        <w:pStyle w:val="TextBody"/>
        <w:rPr/>
      </w:pPr>
      <w:r>
        <w:rPr/>
        <w:t xml:space="preserve">Niższy plan w stosunku do przewidywanego wykonania wynika </w:t>
        <w:br/>
        <w:t>z ograniczenia wydatków bieżących na wynagrodzenia i pochodne w związku z planowaną redukcją zatrudnienia w PU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Źródłami pokrycia wydatków w tym dziale są: dotacja z budżetu państwa w kwocie 730.300 złotych, dotacja z budżetu Miasta Radomia </w:t>
        <w:br/>
        <w:t>w kwocie 8.347.100 złotych, środki z Funduszu Pracy w kwocie 1.444.000 złotych, dotacja z powiatu szydłowieckiego w kwocie 4.555 złotych i Gminy Wolanów w kwocie 28.467 złotych oraz dochody własne powiatu w kwocie 6.087.516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4 - edukacyjna opieka wychowawcza </w:t>
      </w:r>
      <w:r>
        <w:rPr>
          <w:bCs/>
          <w:sz w:val="28"/>
        </w:rPr>
        <w:t>z</w:t>
      </w:r>
      <w:r>
        <w:rPr>
          <w:sz w:val="28"/>
        </w:rPr>
        <w:t xml:space="preserve">aplanowano wydatki w kwocie </w:t>
      </w:r>
      <w:r>
        <w:rPr>
          <w:b/>
          <w:sz w:val="28"/>
        </w:rPr>
        <w:t>6.261.752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złote, co stanowi 105,9% przewidywanego wykonania roku bieżącego. </w:t>
      </w:r>
    </w:p>
    <w:p>
      <w:pPr>
        <w:pStyle w:val="TextBody"/>
        <w:rPr/>
      </w:pPr>
      <w:r>
        <w:rPr/>
        <w:t>W ramach wydatków bieżących tego działu finansowane jest:</w:t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 xml:space="preserve">- utrzymanie Młodzieżowego Ośrodka Wychowawczego w Wierzbicy </w:t>
        <w:br/>
        <w:t xml:space="preserve">w kwocie 2.703.516 złotych, </w:t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>-  utrzymanie trzech poradni psychologiczno - pedagogicznych w: Radomiu, Iłży i Pionkach w łącznej kwocie 2.396.759 złotych,</w:t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 xml:space="preserve">-  utrzymanie dwóch internatów: przy Centrum Kształcenia Zawodowego i Ustawicznego w Pionkach i Centrum Kształcenia Zawodowego </w:t>
        <w:br/>
        <w:t>i Ustawicznego w Chwałowicach w kwocie 976.435 złotych.</w:t>
      </w:r>
    </w:p>
    <w:p>
      <w:pPr>
        <w:pStyle w:val="TextBody"/>
        <w:rPr/>
      </w:pPr>
      <w:r>
        <w:rPr/>
        <w:t>Powyższe kwoty uwzględniają skutki wzrostu wynagrodzeń nauczycieli oraz zapewniają środki na kształcenie specjalne.</w:t>
      </w:r>
    </w:p>
    <w:p>
      <w:pPr>
        <w:pStyle w:val="TextBody"/>
        <w:ind w:left="426" w:hanging="426"/>
        <w:rPr/>
      </w:pPr>
      <w:r>
        <w:rPr/>
        <w:t>Ponadto zabezpieczono środki na:</w:t>
      </w:r>
    </w:p>
    <w:p>
      <w:pPr>
        <w:pStyle w:val="TextBody"/>
        <w:ind w:left="284" w:hanging="284"/>
        <w:rPr/>
      </w:pPr>
      <w:r>
        <w:rPr/>
        <w:t>- stypendia Starosty Radomskiego dla uczniów szkół ponadpodstawowych  powiatu radomskiego, którzy wyróżniają się najlepszymi wynikami w nauce w kwocie 64.000 złotych,</w:t>
      </w:r>
    </w:p>
    <w:p>
      <w:pPr>
        <w:pStyle w:val="TextBody"/>
        <w:ind w:left="284" w:hanging="284"/>
        <w:rPr/>
      </w:pPr>
      <w:r>
        <w:rPr/>
        <w:t>- dofinansowanie doskonalenia zawodowego nauczycieli z uwzględnieniem dopłaty do czesnego dla nauczycieli studiujących na studiach podyplomowych, kursach kwalifikacyjnych oraz innych formach proponowanych przez ośrodki dokształcania nauczycieli w kwocie 17.985 złotych,</w:t>
      </w:r>
    </w:p>
    <w:p>
      <w:pPr>
        <w:pStyle w:val="TextBody"/>
        <w:ind w:left="284" w:hanging="284"/>
        <w:rPr/>
      </w:pPr>
      <w:r>
        <w:rPr/>
        <w:t xml:space="preserve"> </w:t>
      </w:r>
      <w:r>
        <w:rPr/>
        <w:t xml:space="preserve">- wczesne wspomaganie rozwoju dziecka realizowane przez Zespół Szkół </w:t>
        <w:br/>
        <w:t>w Pionkach w kwocie 103.057 złotych.</w:t>
      </w:r>
    </w:p>
    <w:p>
      <w:pPr>
        <w:pStyle w:val="TextBody"/>
        <w:ind w:firstLine="709"/>
        <w:rPr/>
      </w:pPr>
      <w:r>
        <w:rPr/>
        <w:t xml:space="preserve">Źródłem pokrycia wydatków w tym dziale jest subwencja oświatowa </w:t>
        <w:br/>
        <w:t xml:space="preserve">w kwocie 6.131.752 złote oraz dochody własne powiatu w kwocie 130.000 złotyc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W dziale </w:t>
      </w:r>
      <w:r>
        <w:rPr>
          <w:b/>
        </w:rPr>
        <w:t>855 – rodzina</w:t>
      </w:r>
      <w:r>
        <w:rPr/>
        <w:t xml:space="preserve"> zaplanowano wydatki w kwocie </w:t>
      </w:r>
      <w:r>
        <w:rPr>
          <w:b/>
        </w:rPr>
        <w:t>6.221.559</w:t>
      </w:r>
      <w:r>
        <w:rPr/>
        <w:t xml:space="preserve"> złotych, tj. 99,7% przewidywanego wykonania roku bieżącego.</w:t>
      </w:r>
    </w:p>
    <w:p>
      <w:pPr>
        <w:pStyle w:val="TextBody"/>
        <w:rPr/>
      </w:pPr>
      <w:r>
        <w:rPr/>
        <w:t>Wydatki w tym dziale przeznaczone są na finansowanie:</w:t>
      </w:r>
    </w:p>
    <w:p>
      <w:pPr>
        <w:pStyle w:val="TextBody"/>
        <w:rPr/>
      </w:pPr>
      <w:r>
        <w:rPr/>
        <w:t>- rodzin zastępczych w kwocie 3.537.012 złotych,</w:t>
      </w:r>
    </w:p>
    <w:p>
      <w:pPr>
        <w:pStyle w:val="TextBody"/>
        <w:ind w:left="142" w:hanging="142"/>
        <w:rPr/>
      </w:pPr>
      <w:r>
        <w:rPr/>
        <w:t>- działalność placówek opiekuńczo – wychowawczych w kwocie 2.601.547 złotych,</w:t>
      </w:r>
    </w:p>
    <w:p>
      <w:pPr>
        <w:pStyle w:val="TextBody"/>
        <w:rPr/>
      </w:pPr>
      <w:r>
        <w:rPr/>
        <w:t>- wspieranie rodziny w kwocie 83.000 złotych.</w:t>
      </w:r>
    </w:p>
    <w:p>
      <w:pPr>
        <w:pStyle w:val="TextBody"/>
        <w:rPr/>
      </w:pPr>
      <w:r>
        <w:rPr/>
        <w:tab/>
        <w:t>W ramach rodzin zastępczych finansowana jest:</w:t>
      </w:r>
    </w:p>
    <w:p>
      <w:pPr>
        <w:pStyle w:val="TextBody"/>
        <w:ind w:left="284" w:hanging="284"/>
        <w:rPr/>
      </w:pPr>
      <w:r>
        <w:rPr/>
        <w:t>- wypłata świadczeń w kwocie 2.355.792 złote, w tym:</w:t>
      </w:r>
    </w:p>
    <w:p>
      <w:pPr>
        <w:pStyle w:val="TextBody"/>
        <w:ind w:left="567" w:hanging="283"/>
        <w:rPr/>
      </w:pPr>
      <w:r>
        <w:rPr/>
        <w:t xml:space="preserve">- dla dzieci przebywających w rodzinach zastępczych (w tym dla dzieci cudzoziemców) oraz dorosłych wychowanków otrzymujących świadczenie na kontynuowanie nauki, pomoc na usamodzielnienie </w:t>
        <w:br/>
        <w:t>i zagospodarowanie pełnoletnich wychowanków w kwocie 1.763.772 złote,</w:t>
      </w:r>
    </w:p>
    <w:p>
      <w:pPr>
        <w:pStyle w:val="TextBody"/>
        <w:ind w:left="567" w:hanging="283"/>
        <w:rPr/>
      </w:pPr>
      <w:r>
        <w:rPr/>
        <w:t xml:space="preserve">- wypłata dodatku wychowawczego w ramach Programu Rodzina 500+  </w:t>
        <w:br/>
        <w:t xml:space="preserve">w kwocie 592.020 złotych (zadanie rządowe finansowane dotacją </w:t>
        <w:br/>
        <w:t>z budżetu państwa),</w:t>
      </w:r>
    </w:p>
    <w:p>
      <w:pPr>
        <w:pStyle w:val="TextBody"/>
        <w:ind w:left="284" w:hanging="284"/>
        <w:rPr/>
      </w:pPr>
      <w:r>
        <w:rPr/>
        <w:t xml:space="preserve">- wynagrodzenie koordynatorów rodzinnej pieczy zastępczej, rodzin zawodowych, rodzin zastępczych specjalistycznych, rodzin zastępczych pełniących funkcję pogotowia rodzinnego, rodzin zastępczych pomocowych, osób przeprowadzających szkolenia i badania psychologiczne dla kandydatów dla nowo powstałych rodzin zastępczych wraz </w:t>
        <w:br/>
        <w:t>z pochodnymi i funduszem socjalnym w kwocie 753.595 złotych,</w:t>
      </w:r>
    </w:p>
    <w:p>
      <w:pPr>
        <w:pStyle w:val="TextBody"/>
        <w:ind w:left="284" w:hanging="284"/>
        <w:rPr/>
      </w:pPr>
      <w:r>
        <w:rPr/>
        <w:t>-  koszty utrzymania dzieci w rodzinach zastępczych o charakterze pogotowia rodzinnego z powiatu radomskiego umieszczone w trybie interwencyjnym na terenie innego powiatu w kwocie 500 złotych,</w:t>
      </w:r>
    </w:p>
    <w:p>
      <w:pPr>
        <w:pStyle w:val="TextBody"/>
        <w:ind w:left="284" w:hanging="284"/>
        <w:rPr/>
      </w:pPr>
      <w:r>
        <w:rPr/>
        <w:t xml:space="preserve">- przekazanie dotacji na utrzymanie dzieci z powiatu radomskiego </w:t>
        <w:br/>
        <w:t>w rodzinach zastępczych na terenie innych powiatów w kwocie 418.945 złotych,</w:t>
      </w:r>
    </w:p>
    <w:p>
      <w:pPr>
        <w:pStyle w:val="TextBody"/>
        <w:ind w:left="284" w:hanging="284"/>
        <w:rPr/>
      </w:pPr>
      <w:r>
        <w:rPr/>
        <w:t xml:space="preserve">- koszty obsługi Programu Rodzina 500+ w kwocie 5.980 złotych </w:t>
        <w:br/>
        <w:t>(w wysokości 1% dotacji przyznanej na zadanie rządowe),</w:t>
      </w:r>
    </w:p>
    <w:p>
      <w:pPr>
        <w:pStyle w:val="TextBody"/>
        <w:ind w:left="284" w:hanging="284"/>
        <w:rPr/>
      </w:pPr>
      <w:r>
        <w:rPr/>
        <w:t xml:space="preserve">- zakup materiałów na zajęcia terapii zajęciowej dla grup wsparcia </w:t>
        <w:br/>
        <w:t>i wychowanków rodzin zastępczych w kwocie 300 złotych,</w:t>
      </w:r>
    </w:p>
    <w:p>
      <w:pPr>
        <w:pStyle w:val="TextBody"/>
        <w:ind w:left="284" w:hanging="284"/>
        <w:rPr/>
      </w:pPr>
      <w:r>
        <w:rPr/>
        <w:t>-  zakup artykułów spożywczych na posiedzenia zespołu ds. oceny sytuacji dziecka w kwocie 900 złotych,</w:t>
      </w:r>
    </w:p>
    <w:p>
      <w:pPr>
        <w:pStyle w:val="TextBody"/>
        <w:ind w:left="284" w:hanging="284"/>
        <w:rPr/>
      </w:pPr>
      <w:r>
        <w:rPr/>
        <w:t>- zakup materiałów pomocniczych służących promowaniu zastępczego rodzicielstwa w kwocie 1.000 złotych.</w:t>
      </w:r>
    </w:p>
    <w:p>
      <w:pPr>
        <w:pStyle w:val="TextBody"/>
        <w:rPr/>
      </w:pPr>
      <w:r>
        <w:rPr/>
        <w:tab/>
        <w:t>W ramach działalności placówek opiekuńczo – wychowawczych finansowane jest przekazanie dotacji na:</w:t>
      </w:r>
    </w:p>
    <w:p>
      <w:pPr>
        <w:pStyle w:val="TextBody"/>
        <w:ind w:left="142" w:hanging="142"/>
        <w:rPr/>
      </w:pPr>
      <w:r>
        <w:rPr/>
        <w:t>- utrzymanie dzieci przebywających w placówce opiekuńczo – wychowawczej (Dom Matki i Dziecka w Jasieńcu Iłżeckim Dolnym) w kwocie 2.021.712 złotych,</w:t>
      </w:r>
    </w:p>
    <w:p>
      <w:pPr>
        <w:pStyle w:val="TextBody"/>
        <w:ind w:left="284" w:hanging="284"/>
        <w:rPr/>
      </w:pPr>
      <w:r>
        <w:rPr/>
        <w:t>- utrzymanie dzieci z powiatu radomskiego w placówkach opiekuńczo – wychowawczych na terenie innych powiatów (na mocy zawartych porozumień z powiatami) w kwocie 376.432 złote,</w:t>
      </w:r>
    </w:p>
    <w:p>
      <w:pPr>
        <w:pStyle w:val="TextBody"/>
        <w:ind w:left="284" w:hanging="284"/>
        <w:rPr/>
      </w:pPr>
      <w:r>
        <w:rPr/>
        <w:t xml:space="preserve">- wypłaty dodatku wychowawczego w ramach Programu Rodzina 500+ </w:t>
        <w:br/>
        <w:t>w kwocie 133.650 złotych,</w:t>
      </w:r>
    </w:p>
    <w:p>
      <w:pPr>
        <w:pStyle w:val="TextBody"/>
        <w:ind w:left="284" w:hanging="284"/>
        <w:rPr/>
      </w:pPr>
      <w:r>
        <w:rPr/>
        <w:t>- wypłaty świadczeń dla wychowanków placówek opiekuńczo – wychowawczych w kwocie 65.003 złote,</w:t>
      </w:r>
    </w:p>
    <w:p>
      <w:pPr>
        <w:pStyle w:val="TextBody"/>
        <w:ind w:left="284" w:hanging="284"/>
        <w:rPr/>
      </w:pPr>
      <w:r>
        <w:rPr/>
        <w:t>- koszty pobytu dzieci z powiatu radomskiego w placówce opiekuńczo - wychowawczej typu interwencyjnego w przypadku  natychmiastowego zapewnienia opieki w kwocie 3.400 złotych,</w:t>
      </w:r>
    </w:p>
    <w:p>
      <w:pPr>
        <w:pStyle w:val="TextBody"/>
        <w:ind w:left="284" w:hanging="284"/>
        <w:rPr/>
      </w:pPr>
      <w:r>
        <w:rPr/>
        <w:t xml:space="preserve">- koszty obsługi Programu Rodzina 500+ w kwocie 1.350 złotych </w:t>
        <w:br/>
        <w:t>(w wysokości 1% dotacji przyznanej na zadanie rządowe).</w:t>
      </w:r>
    </w:p>
    <w:p>
      <w:pPr>
        <w:pStyle w:val="TextBody"/>
        <w:rPr/>
      </w:pPr>
      <w:r>
        <w:rPr/>
        <w:tab/>
        <w:t>W ramach wspierania rodziny finansowana jest:</w:t>
      </w:r>
    </w:p>
    <w:p>
      <w:pPr>
        <w:pStyle w:val="TextBody"/>
        <w:ind w:left="284" w:hanging="284"/>
        <w:rPr/>
      </w:pPr>
      <w:r>
        <w:rPr/>
        <w:t>-  organizacja grup wsparcia dla rodzin zastępczych w kwocie 20.000 złotych,</w:t>
      </w:r>
    </w:p>
    <w:p>
      <w:pPr>
        <w:pStyle w:val="TextBody"/>
        <w:ind w:left="284" w:hanging="284"/>
        <w:rPr/>
      </w:pPr>
      <w:r>
        <w:rPr/>
        <w:t xml:space="preserve">- wspieranie i promowanie działań na rzecz rodziny, macierzyństwa, rodzicielstwa, upowszechnianie i ochrona praw dziecka w kwocie 20.000 złotych, </w:t>
      </w:r>
    </w:p>
    <w:p>
      <w:pPr>
        <w:pStyle w:val="TextBody"/>
        <w:ind w:left="284" w:hanging="284"/>
        <w:rPr/>
      </w:pPr>
      <w:r>
        <w:rPr/>
        <w:t>- realizacja programu „Dobry start” w kwocie 43.000 złotych (zadanie rządowe finansowane dotacją z budżetu państw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W dziale </w:t>
      </w:r>
      <w:r>
        <w:rPr>
          <w:b/>
        </w:rPr>
        <w:t>900 – gospodarka komunalna i ochrona środowiska</w:t>
      </w:r>
      <w:r>
        <w:rPr/>
        <w:t xml:space="preserve"> zaplanowano wydatki w kwocie </w:t>
      </w:r>
      <w:r>
        <w:rPr>
          <w:b/>
        </w:rPr>
        <w:t>50.000</w:t>
      </w:r>
      <w:r>
        <w:rPr/>
        <w:t xml:space="preserve"> złotych, tj. 100% przewidywanego wykonania roku bieżącego. Wydatki te przeznaczone są na sporządzenie rejestru osuwisk (przygotowanie mapy osuwisk 1:10.000 dla gmin powiatu radomskiego cz. II - tereny predysponowane Gmina Przytyk, Wolanów Zakrzew, Jastrzębia, Gózd) w kwocie 38.000 złotych, opracowanie Raportu </w:t>
        <w:br/>
        <w:t xml:space="preserve">z wykonania Programu Ochrony Środowiska dla Powiatu Radomskiego za lata 2018 – 2019 w kwocie 3.000 złotych oraz wykonanie ewentualnych opinii </w:t>
        <w:br/>
        <w:t>i ekspertyz biegłych w zakresie ochrony środowiska i badań w zakresie zanieczyszczenia gleby i ziemi w kwocie 9.000 złotych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ziale </w:t>
      </w:r>
      <w:r>
        <w:rPr>
          <w:b/>
        </w:rPr>
        <w:t xml:space="preserve">921 – kultura i ochrona dziedzictwa narodowego </w:t>
      </w:r>
      <w:r>
        <w:rPr/>
        <w:t xml:space="preserve">zaplanowano wydatki w kwocie </w:t>
      </w:r>
      <w:r>
        <w:rPr>
          <w:b/>
        </w:rPr>
        <w:t xml:space="preserve">587.953 </w:t>
      </w:r>
      <w:r>
        <w:rPr/>
        <w:t>złote, tj. 123,5% przewidywanego wykonania roku bieżącego.</w:t>
      </w:r>
    </w:p>
    <w:p>
      <w:pPr>
        <w:pStyle w:val="Tekstpodstawowywcity2"/>
        <w:ind w:left="0" w:hanging="0"/>
        <w:rPr/>
      </w:pPr>
      <w:r>
        <w:rPr/>
        <w:t>W ramach tej kwoty założono przekazanie dotacji:</w:t>
      </w:r>
    </w:p>
    <w:p>
      <w:pPr>
        <w:pStyle w:val="Tekstpodstawowywcity2"/>
        <w:ind w:left="284" w:hanging="284"/>
        <w:rPr/>
      </w:pPr>
      <w:r>
        <w:rPr/>
        <w:t>- dla gmin na organizację powiatowych imprez kulturalnych w kwocie 193.274 złote,</w:t>
      </w:r>
    </w:p>
    <w:p>
      <w:pPr>
        <w:pStyle w:val="Tekstpodstawowywcity2"/>
        <w:ind w:left="284" w:hanging="284"/>
        <w:rPr/>
      </w:pPr>
      <w:r>
        <w:rPr/>
        <w:t xml:space="preserve">- na wspieranie zadań w zakresie kultury zleconych do realizacji </w:t>
        <w:br/>
        <w:t>organizacjom pozarządowym w kwocie 20.000 złotych,</w:t>
      </w:r>
    </w:p>
    <w:p>
      <w:pPr>
        <w:pStyle w:val="Tekstpodstawowywcity2"/>
        <w:ind w:left="284" w:hanging="284"/>
        <w:rPr/>
      </w:pPr>
      <w:r>
        <w:rPr/>
        <w:t>-  dla Gminy Miasta Radomia w zakresie prowadzenia powierzanych zadań powiatowej biblioteki publicznej przez Miejską Bibliotekę Publiczną im. Józefa i Andrzeja Załuskich w kwocie 161.151 złoty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Ponadto w ramach tego działu finansowana będzie organizacja powiatowych imprez kulturalnych w kwocie 183.528 złotych, jak również publikacja książki pt. „Dwory i pałace południowej części województwa mazowieckiego. Powiat radomski i okolice” w kwocie 30.000 złotych w ramach programu Opieki  nad zabytkami Powiatu Radomskiego na lata 2020 - 2023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yższy plan wydatków w stosunku do przewidywanego wykonania wynika </w:t>
        <w:br/>
        <w:t xml:space="preserve">z faktu, iż w roku 2020 zaplanowano nowe wydarzenia kulturalne, </w:t>
        <w:br/>
        <w:t xml:space="preserve">tj. Organizację Pikniku Rodzinnego w związku z planowanym przyjęciem karty Praw Rodziny Powiatu Radomskiego, organizację Pikniku Gali Strażackiej oraz publikację w/w książki.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firstLine="709"/>
        <w:rPr/>
      </w:pPr>
      <w:r>
        <w:rPr>
          <w:b w:val="false"/>
        </w:rPr>
        <w:t xml:space="preserve">W dziale </w:t>
      </w:r>
      <w:r>
        <w:rPr/>
        <w:t>926 – kultura fizyczna</w:t>
      </w:r>
      <w:r>
        <w:rPr>
          <w:b w:val="false"/>
        </w:rPr>
        <w:t xml:space="preserve"> zaplanowano wydatki w kwocie </w:t>
      </w:r>
      <w:r>
        <w:rPr/>
        <w:t>78.180</w:t>
      </w:r>
      <w:r>
        <w:rPr>
          <w:b w:val="false"/>
        </w:rPr>
        <w:t xml:space="preserve"> złotych, tj. 164,7% przewidywanego wykonania roku bieżąc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ydatki w tym dziale przeznaczone są na dofinansowanie zadań zleconych </w:t>
        <w:br/>
        <w:t>do realizacji organizacjom pozarządowym, prowadzącym działalność pożytku publicznego w zakresie kultury fizycznej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yższy plan wydatków w stosunku do przewidywanego wykonania wynika </w:t>
        <w:br/>
        <w:t>z faktu, że w roku 2020 zaplanowano zwiększenie wydatków na rozwój sportu w powiecie o kwotę 30.000 złoty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Dane tabelaryczne obrazujące wielkości wydatków budżetowych, zgodnie </w:t>
        <w:br/>
        <w:t xml:space="preserve">z klasyfikacją budżetową zawiera tabela nr 2, a w porównaniu </w:t>
        <w:br/>
        <w:t>do przewidywanego wykonania roku 2019 załącznik nr 2 do uzasadnienia, przychody i rozchody budżetu tabela nr 3, zadania inwestycyjne w roku 2020 tabela nr 4, dotacje udzielone z budżetu podmiotom należącym i nienależącym do sektora finansów publicznych załącznik nr 1 do projektu uchwały budżetowej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IV. Rachunki dochod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b w:val="false"/>
        </w:rPr>
        <w:t xml:space="preserve">Samorządowe jednostki budżetowe prowadzące działalność określoną w ustawie z dnia 7 września 1991 r. o systemie oświaty mogą gromadzić </w:t>
        <w:br/>
        <w:t>na wydzielonym rachunku dochody określone przez organ stanowiący jednostki samorządu terytorialnego, zgodnie z ustawą o finansach publicznych. Wydzielone rachunki dochodów są utworzone przy 3-ch jednostkach oświatowych.</w:t>
      </w:r>
    </w:p>
    <w:p>
      <w:pPr>
        <w:pStyle w:val="Tekstpodstawowy2"/>
        <w:ind w:firstLine="708"/>
        <w:rPr/>
      </w:pPr>
      <w:r>
        <w:rPr>
          <w:b w:val="false"/>
        </w:rPr>
        <w:t xml:space="preserve">W Zespole Szkół Ponadpodstawowych w Iłży głównym źródłem dochodów są odpłatności uczniów za przeprowadzane kursy spawania elektrycznego. W ramach wydatków finansowane są koszty zakupu materiałów (drut spawalniczy, złom stalowy, gazy techniczne do spawania, elektrody spawalnicze, środki czystości, materiały biurowe, urządzenia </w:t>
        <w:br/>
        <w:t>i podzespoły spawalnicze) niezbędnych do przeprowadzania w/w kursów, koszty udzielania pozwoleń na przeprowadzanie egzaminów, wydawania książeczek i świadectw spawacza oraz wynagrodzenia z tytułu umów zlecenia dla prowadzących kursy spawania i egzaminy wraz z pochodnymi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ab/>
        <w:t>W Centrum Kształcenia Zawodowego i Ustawicznego w Chwałowicach wydzielony rachunek dochodów utworzony został w dwóch działach budżetowych:</w:t>
      </w:r>
    </w:p>
    <w:p>
      <w:pPr>
        <w:pStyle w:val="Tekstpodstawowy2"/>
        <w:ind w:left="284" w:hanging="284"/>
        <w:rPr>
          <w:b w:val="false"/>
          <w:b w:val="false"/>
        </w:rPr>
      </w:pPr>
      <w:r>
        <w:rPr>
          <w:b w:val="false"/>
        </w:rPr>
        <w:t xml:space="preserve">- w dziale 801, rozdziale 80140 źródłem dochodów są wpłaty wpisowe słuchaczy, opłaty za kursy i egzaminy dla rolników z zakresu obsługi kombajnu zbożowego i stosowania środków ochrony roślin przy użyciu opryskiwaczy oraz dopłaty bezpośrednie do gruntów rolnych przekazywane  przez Agencję Restrukturyzacji i Modernizacji Rolnictwa. W ramach wydatków natomiast finansowane są koszty zakupu pomocy dydaktycznych do warsztatów zajęć praktycznych (wyposażenie stanowisk egzaminacyjnych), zakupu materiału siewnego, paliwa do ciągników, nawozów sztucznych i środków ochrony roślin, koszty wywozu nieczystości stałych, usług kominiarskich i kanalizacyjnych oraz umowy zlecenia wraz z pochodnymi dla nauczycieli prowadzących w/w kursy </w:t>
        <w:br/>
        <w:t>i szkolenia.</w:t>
      </w:r>
    </w:p>
    <w:p>
      <w:pPr>
        <w:pStyle w:val="Tekstpodstawowy2"/>
        <w:ind w:left="284" w:hanging="284"/>
        <w:rPr/>
      </w:pPr>
      <w:r>
        <w:rPr>
          <w:b w:val="false"/>
        </w:rPr>
        <w:t xml:space="preserve">- w dziale 854, rozdziale 85410 dochody pochodzą z wpływów za pobyt </w:t>
        <w:br/>
        <w:t>i wyżywienie młodzieży szkolnej mieszkającej w internacie, wydatki natomiast przeznaczone są na sfinansowanie kosztów zakupu artykułów spożywczych niezbędnych do sporządzania posiłków dla młodzieży, zakupu środków czystości i wyposażenia pomieszczeń hotelowych.</w:t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</w:rPr>
        <w:t xml:space="preserve">W Centrum Kształcenia Zawodowego i Ustawicznego w Pionkach źródłem dochodów są wpłaty uczniów mieszkających w internacie za pobyt </w:t>
        <w:br/>
        <w:t>i całodzienne wyżywienie. Wydatki natomiast przeznaczone są na sfinansowanie kosztów zakupu artykułów spożywczych do przygotowywania posiłków dla uczniów, zakupu materiałów do przeprowadzenia drobnych remontów i wyposażenia pomieszczeń internatu, opłat za energię elektryczną, gaz, wodę i ścieki oraz kosztów wywozu nieczystości.</w:t>
        <w:tab/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firstLine="708"/>
        <w:rPr/>
      </w:pPr>
      <w:r>
        <w:rPr>
          <w:b w:val="false"/>
        </w:rPr>
        <w:t>Na 2020 rok zarówno dochody, jak i wydatki wydzielonych rachunków dochodów zakłada się w łącznej kwocie 384.360 złoty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>
          <w:b w:val="false"/>
        </w:rPr>
        <w:t>Szczegółowe dane liczbowe dochodów i wydatków wydzielonych rachunków dochodów przedstawia załącznik nr 2 do projektu uchwały budżetowej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417" w:gutter="0" w:header="708" w:top="1417" w:footer="708" w:bottom="1417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50"/>
      <w:szCs w:val="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7:00Z</dcterms:created>
  <dc:creator>Starostwo Powiatowe w Radomiu</dc:creator>
  <dc:description/>
  <cp:keywords/>
  <dc:language>en-US</dc:language>
  <cp:lastModifiedBy>adabrowska</cp:lastModifiedBy>
  <cp:lastPrinted>2019-11-13T13:30:00Z</cp:lastPrinted>
  <dcterms:modified xsi:type="dcterms:W3CDTF">2019-11-14T12:09:00Z</dcterms:modified>
  <cp:revision>3</cp:revision>
  <dc:subject/>
  <dc:title>I</dc:title>
</cp:coreProperties>
</file>